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880"/>
      </w:tblGrid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 w:before="0" w:after="0"/>
              <w:jc w:val="center"/>
              <w:outlineLvl w:val="2"/>
              <w:rPr>
                <w:rFonts w:ascii="Times New Roman" w:hAnsi="Times New Roman" w:eastAsia="Calibri" w:cs="Times New Roman"/>
                <w:cap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6880" w:type="dxa"/>
            <w:tcBorders/>
          </w:tcPr>
          <w:p>
            <w:pPr>
              <w:pStyle w:val="ConsPlusTitle"/>
              <w:widowControl/>
              <w:rPr>
                <w:rFonts w:ascii="Times New Roman" w:hAnsi="Times New Roman" w:eastAsia="Calibri" w:cs="Times New Roman"/>
                <w:b w:val="false"/>
                <w:b w:val="false"/>
                <w:bCs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</w:rPr>
              <w:t xml:space="preserve">Приложение 5 </w:t>
            </w:r>
          </w:p>
          <w:p>
            <w:pPr>
              <w:pStyle w:val="ConsPlusTitle"/>
              <w:widowControl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</w:rPr>
              <w:t>к муниципальной Программе «</w:t>
            </w:r>
            <w:r>
              <w:rPr>
                <w:rFonts w:eastAsia="Calibri" w:cs="Times New Roman" w:ascii="Times New Roman" w:hAnsi="Times New Roman"/>
                <w:b w:val="false"/>
              </w:rPr>
              <w:t xml:space="preserve">Улучшение культурно - досугового </w:t>
            </w:r>
          </w:p>
          <w:p>
            <w:pPr>
              <w:pStyle w:val="ConsPlusTitle"/>
              <w:widowControl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 xml:space="preserve">уровня жизни населения, обеспечение общественного порядка </w:t>
            </w:r>
          </w:p>
          <w:p>
            <w:pPr>
              <w:pStyle w:val="ConsPlusTitle"/>
              <w:widowControl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на территории  Ипатовского муниципального района Ставропольского кра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 w:before="0" w:after="0"/>
              <w:jc w:val="center"/>
              <w:outlineLvl w:val="2"/>
              <w:rPr>
                <w:rFonts w:ascii="Times New Roman" w:hAnsi="Times New Roman" w:eastAsia="Calibri" w:cs="Times New Roman"/>
                <w:cap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ap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 «Обеспечение общественного порядка, профилактика правонарушений, незаконного потребления и оборота наркотиков </w:t>
      </w:r>
      <w:r>
        <w:rPr>
          <w:rFonts w:cs="Times New Roman" w:ascii="Times New Roman" w:hAnsi="Times New Roman"/>
          <w:bCs/>
          <w:sz w:val="28"/>
          <w:szCs w:val="28"/>
        </w:rPr>
        <w:t>в Ипатовском муниципальном районе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» муниципальной программы «Улучшение культурно-досугового уровня жизни населения, обеспечение общественного порядка на территории Ипатов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«Обеспечение общественного порядка, профилактика правонарушений, незаконного потребления и оборота наркотиков </w:t>
      </w:r>
      <w:r>
        <w:rPr>
          <w:rFonts w:cs="Times New Roman" w:ascii="Times New Roman" w:hAnsi="Times New Roman"/>
          <w:bCs/>
          <w:sz w:val="28"/>
          <w:szCs w:val="28"/>
        </w:rPr>
        <w:t>в Ипатовском муниципальном районе</w:t>
      </w:r>
      <w:r>
        <w:rPr>
          <w:rFonts w:cs="Times New Roman" w:ascii="Times New Roman" w:hAnsi="Times New Roman"/>
          <w:sz w:val="28"/>
          <w:szCs w:val="28"/>
        </w:rPr>
        <w:t xml:space="preserve"> Ставропольского края» муниципальной программы «Улучшение культурно-досугового уровня жизни населения, обеспечение общественного порядка на территории Ипатов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7088"/>
      </w:tblGrid>
      <w:tr>
        <w:trPr>
          <w:trHeight w:val="470" w:hRule="atLeast"/>
          <w:cantSplit w:val="true"/>
        </w:trPr>
        <w:tc>
          <w:tcPr>
            <w:tcW w:w="765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8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общественного порядка, профилактика правонарушений, незаконного потребления и оборота наркотик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Ипатовском муниципальном райо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авропольского края»</w:t>
            </w:r>
          </w:p>
        </w:tc>
      </w:tr>
      <w:tr>
        <w:trPr>
          <w:trHeight w:val="470" w:hRule="atLeast"/>
          <w:cantSplit w:val="true"/>
        </w:trPr>
        <w:tc>
          <w:tcPr>
            <w:tcW w:w="765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088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и социального развития администрация Ипатовского муниципального района Ставропольского края</w:t>
            </w:r>
          </w:p>
        </w:tc>
      </w:tr>
      <w:tr>
        <w:trPr>
          <w:trHeight w:val="470" w:hRule="atLeast"/>
          <w:cantSplit w:val="true"/>
        </w:trPr>
        <w:tc>
          <w:tcPr>
            <w:tcW w:w="765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088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образования администрации Ипатовского муниципального района Ставропольского кра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осуществляющие деятельность на территории Ипатовского муниципального района Ставропольского края (по согласованию).</w:t>
            </w:r>
          </w:p>
        </w:tc>
      </w:tr>
      <w:tr>
        <w:trPr>
          <w:trHeight w:val="470" w:hRule="atLeast"/>
          <w:cantSplit w:val="true"/>
        </w:trPr>
        <w:tc>
          <w:tcPr>
            <w:tcW w:w="765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7088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образования администрации Ипатовского муниципального района Ставропольского кра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, осуществляющие деятельность на территории Ипатовского муниципального района Ставропольского края (по согласованию).</w:t>
            </w:r>
          </w:p>
        </w:tc>
      </w:tr>
      <w:tr>
        <w:trPr>
          <w:trHeight w:val="470" w:hRule="atLeast"/>
          <w:cantSplit w:val="true"/>
        </w:trPr>
        <w:tc>
          <w:tcPr>
            <w:tcW w:w="765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8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вершенствование системы профилактики правонарушений, направленной на активизацию борьбы с пьянством, алкоголизмом, наркоманией, преступностью, в том числе среди несовершеннолетних и молодежи Ипатовского муниципального района Ставропольского кра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работы по вовлечению граждан для участия в охране общественного порядка на территории Ипатовского муниципального района Ставропольского края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авовой грамотности населения Ипатовского муниципального района Ставропольского края путем его регулярного информирования и просвещени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65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708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филактических мероприятий, направленных на снижение масштабов незаконного потребления и оборота наркотиков, а также алкогольной и табачной продукции, а также путем увеличения количества несовершеннолетних общеобразовательных учреждений и образовательных организаций среднего профессионального образования, прошедших тестирование на предмет раннего выявления немедицинского потребления наркотических средств и психотропных вещ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граждан, принимающих участие в охране общественного порядка на территории Ипатовского муниципального района Ставропольского края  и оказывающих на территории Ипатовского муниципального района Ставропольского края помощь правоохранительным органам в раскрытии и предупреждении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и в СМИ о проводимых профилактических мероприятиях и изготовление полиграфической проду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765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8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2021 годы.</w:t>
            </w:r>
          </w:p>
        </w:tc>
      </w:tr>
      <w:tr>
        <w:trPr>
          <w:trHeight w:val="853" w:hRule="atLeast"/>
          <w:cantSplit w:val="true"/>
        </w:trPr>
        <w:tc>
          <w:tcPr>
            <w:tcW w:w="765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подпрограммы</w:t>
            </w:r>
          </w:p>
        </w:tc>
        <w:tc>
          <w:tcPr>
            <w:tcW w:w="708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 бюджета Ипатовского муниципального района Ставропольского края (далее - районный бюджет), необходимых на обеспечение подпрограммы, составит 354,0 тыс. рублей, в том числе по годам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59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59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 – 59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 – 59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 – 59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 – 59,0 тыс. рублей</w:t>
            </w:r>
          </w:p>
        </w:tc>
      </w:tr>
      <w:tr>
        <w:trPr>
          <w:trHeight w:val="470" w:hRule="atLeast"/>
          <w:cantSplit w:val="true"/>
        </w:trPr>
        <w:tc>
          <w:tcPr>
            <w:tcW w:w="765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одпрограммы</w:t>
            </w:r>
          </w:p>
        </w:tc>
        <w:tc>
          <w:tcPr>
            <w:tcW w:w="708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действующей системы социальной профилактики правонарушений, незаконного потребления и оборота наркотиков на территории Ипатовского муниципального района Ставропольского кра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к деятельности по профилактике правонарушений и незаконного потребления наркотиков, осуществляемой органами внутренних дел по Ипатовскому району Ставропольскому краю, хозяйствующих субъектов всех форм собственности, а также общественных объединений и граждан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граждан принимающих участие в охране общественного порядка на территории Ипатовского муниципального района Ставропольского кр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й реализации подпрограммы запланированы следующие мероприят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профильных смен для несовершеннолетних, состоящих на различных видах профилактического учет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кация в районных средствах массовой информации материалов по профилактике безнадзорности, правонарушений, наркозависимости, алкоголизма и табакокурения в т.ч. среди несовершеннолетни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актика правонарушений  на улицах и в других общественных места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облемы профилактики правонарушений в Ипатовском районе остаются предельно острыми и их безотлагательное решение в настоящее время жизненно необходим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профилактики правонарушений носит межведомственный характер, так как затрагивает сферу деятельности органов местного самоуправления, территориальных органов федеральных органов исполнительной власти, организаций и общественных объединений, расположенных на территории Ипатовского района и для достижения установленных целей должна решаться с использованием программно-целевого мет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рофилактического воздействия позволи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случаи повторного совершения преступлений лицами, ранее совершавшими 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одействие несовершеннолетним, находящимся в трудной жизненной ситуации, в их временном трудоустрой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ь подростков к занятиям в подростковых, военно-патриотических клубах, а также к занятиям физической культурой и спор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озникает необходимость дальнейшей целенаправленной и планомерной работы всех субъектов профилактики правонарушений, в том числе органов местного самоуправления муниципальных образований Ипатовского района Ставропольского края и органов внутренних дел по наращиванию усилий в борьбе с преступностью и наркомание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еализации мероприятий по профилактике незаконного потребления и оборота наркотиков в Ипатовском районе предусматривается обеспечение надлежащего функционирования системы мониторинга наркоситуации и профилактики незаконного потребления наркотиков, сокращение масштабов незаконного оборота наркотиков в Ипатовском районе, формирование моральных и нравственных ценностей у населения Ипатовского района, определяющих отрицательное отношение к потреблению наркотиков, совершенствование антинаркотической деятельности на основе оценки характера, масштабов и последствий воздействия неблагоприятных факторов на достижение целей и решение задач Подпрограммы;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  <w:t>Правопорядок на  улицах  и  общественных  местах,  безопасность граждан - это та сфера, по которой граждане судят о деятельности полиции, поэтому укреплению правопорядка на улицах, профилактике  правонарушений, укреплению связей полиции с населением  и  безопасности граждан уделяется пристальное внимание. Решают эти задачи в первую очередь подразделения службы охраны общественного порядка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  <w:t>Основная нагрузка по обеспечению правопорядка на улицах и в других общественных местах легла на подразделения патрульно-постовой службы. За 9 месяцев 2015 года сотрудниками ОВ ППСП по основному приоритету раскрыто 18 преступлений, что на 5 преступлений меньше АППГ.</w:t>
      </w:r>
      <w:r>
        <w:rPr>
          <w:i/>
          <w:szCs w:val="28"/>
          <w:lang w:val="ru-RU"/>
        </w:rPr>
        <w:t xml:space="preserve">  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  <w:t>В этой связи постоянно корректируется дислокация постов и  маршрутов патрулирования нарядами ППСП, ОГИБДД на основе анализа преступлений, нарушений общественного порядка, сведений оперативного характера, а также учитываются факторы природного  и  общественно-политического характера.</w:t>
      </w:r>
    </w:p>
    <w:p>
      <w:pPr>
        <w:pStyle w:val="TextBody"/>
        <w:ind w:firstLine="720"/>
        <w:rPr/>
      </w:pPr>
      <w:r>
        <w:rPr>
          <w:szCs w:val="28"/>
          <w:lang w:val="ru-RU"/>
        </w:rPr>
        <w:t>За 9 месяцев т.г. количество преступлений, совершенных в общественных местах, снизилось на 1,1% и составило 91 преступление (АППГ - 92). 26 преступлений возбуждено по линии СО, категория тяжких и особо тяжких – 7 преступлений, и 65 по линии ОД. Совершено 16 краж, 4 – НОН, 4 грабежа, 1 хулиганство и 8 мошенничеств.</w:t>
      </w:r>
      <w:r>
        <w:rPr>
          <w:szCs w:val="28"/>
          <w:highlight w:val="yellow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Федерального закона от 02 апреля 2014 г. № 44 «Об участии граждан в охране общественного порядка», Закона Ставропольского края от 26 сентября 2014 г. № 82-кз «О некоторых вопросах участия граждан в охране общественного порядка на территории Ставропольского края», по состоянию на 01.12.2015 г. 11-ть добровольных народных дружин Ипатовского района внесены в региональный реестр народных дружин, общественных объединений правоохранительной направленности и осуществляют свою деятельность в соответствии с законодательством Российской Федерации и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(Лиман, Советское Руно, Кевсала, Тахта, Первомайское, Большевик, Лесная Дача (Красная Поляна), Добровольное, Золотаревка, Винодельное, Бурукшун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дружинников – 92 че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тальных муниципальных образованиях в настоящее время завершена подготовка документации для включения народных дружин в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й реестр, в т.ч. в 3-х муниципальных образованиях народных дружин, комплектуемых из числа казак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Ипатовского муниципального района Ставропольского края от 13 февраля 2015 г. № 60 «</w:t>
      </w:r>
      <w:r>
        <w:rPr>
          <w:rFonts w:cs="Times New Roman" w:ascii="Times New Roman" w:hAnsi="Times New Roman"/>
          <w:sz w:val="28"/>
          <w:szCs w:val="28"/>
        </w:rPr>
        <w:t>О создании районного штаба народных дружин в Ипатовском муниципальном районе Ставропольского края» утверждены состав и положение о районном штабе народных дружин. Регулярно проводятся заседания районного штаба народных дружин. По результатам заседаний принимаются решения и даются соответствующие рекоменд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Подпрограммы позволит создать действенный механизм предупреждения правонарушений путем привлечения всех категорий населения Ипатовского района к проведению комплекса мероприятий по противодействию преступности, незаконному потреблению и обороту наркотиков, созданию условий, способствующих формированию активной жизненной позиции, совершенствованию культурно-досуговой и спортивно-массовой работы с населением, прежде всего с несовершеннолетними и молодеж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</w:t>
      </w:r>
    </w:p>
    <w:sectPr>
      <w:type w:val="nextPage"/>
      <w:pgSz w:orient="landscape" w:w="16838" w:h="11906"/>
      <w:pgMar w:left="851" w:right="993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7">
    <w:name w:val="Название Знак"/>
    <w:basedOn w:val="Style14"/>
    <w:qFormat/>
    <w:rPr>
      <w:b/>
      <w:bCs/>
      <w:sz w:val="28"/>
      <w:szCs w:val="24"/>
    </w:rPr>
  </w:style>
  <w:style w:type="character" w:styleId="1">
    <w:name w:val="Название Знак1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character" w:styleId="Style19">
    <w:name w:val="Нижний колонтитул Знак"/>
    <w:basedOn w:val="Style14"/>
    <w:qFormat/>
    <w:rPr>
      <w:sz w:val="22"/>
      <w:szCs w:val="22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3" w:before="0" w:after="0"/>
      <w:ind w:firstLine="427"/>
      <w:jc w:val="both"/>
    </w:pPr>
    <w:rPr>
      <w:rFonts w:ascii="Calibri" w:hAnsi="Calibri" w:eastAsia="Times New Roman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5:30:00Z</dcterms:created>
  <dc:creator>Мальцева</dc:creator>
  <dc:description/>
  <cp:keywords/>
  <dc:language>en-US</dc:language>
  <cp:lastModifiedBy>user</cp:lastModifiedBy>
  <cp:lastPrinted>2016-02-02T08:37:00Z</cp:lastPrinted>
  <dcterms:modified xsi:type="dcterms:W3CDTF">2016-02-02T05:37:00Z</dcterms:modified>
  <cp:revision>10</cp:revision>
  <dc:subject/>
  <dc:title/>
</cp:coreProperties>
</file>