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20 июля</w:t>
      </w:r>
      <w:r>
        <w:rPr>
          <w:szCs w:val="28"/>
        </w:rPr>
        <w:t xml:space="preserve"> 2016 г.                               г. Ипатово                                       № </w:t>
      </w:r>
      <w:r>
        <w:rPr>
          <w:szCs w:val="28"/>
          <w:lang w:val="ru-RU"/>
        </w:rPr>
        <w:t>305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ходе реализации в 1 полугодии 2016 года муниципальной программы «Развитие образования в Ипатовском муниципальном районе Ставропольского края», утвержденной постановлением администрации Ипатовского муниципального района Ставропольского края от 12 ноября 2013 г. № 9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ассмотрев информацию отдела образования администрации Ипатовского муниципального района Ставропольского края о ходе реализации в 1 полугодии 2016 года муниципальной программы «Развитие образования в Ипатовском муниципальном районе Ставропольского края», утвержденной постановлением администрации Ипатовского муниципального района Ставропольского края от 12 ноября 2013 г. №926 администрация Ипатовского муниципального района Ставропольского края отмечает следующее.</w:t>
      </w:r>
    </w:p>
    <w:p>
      <w:pPr>
        <w:pStyle w:val="Normal"/>
        <w:rPr/>
      </w:pPr>
      <w:r>
        <w:rPr>
          <w:lang w:val="ru-RU"/>
        </w:rPr>
        <w:tab/>
        <w:t>Муниципальная программа «Развитие образования в Ипатовском муниципальном районе Ставропольского края», утвержденная постановлением администрации Ипатовского муниципального района Ставропольского края от 12 ноября 2013 года № 926 (с изменениями, внесенными постановлениями администрации Ипатовского муниципального района Ставропольского края от 11 марта 2014 г. № 231, от 01 сентября 2014 г. № 817,  от 19 февраля 2015 г. № 102, от 23 июля 2015 г. № 548, от 28 декабря 2015 г. № 893) (далее – Программа) предусматривает выполнение в 2016 году мероприятий с общим объемом финансирования 573 805,28 тыс. рублей, в том числе за счет средств: федерального бюджета - 0 тыс. рублей, бюджета Ставропольского края (далее - краевой бюджет) – 299 132,16 тыс. рублей и бюджета Ипатовского муниципального района Ставропольского края (далее - местный бюджет) – 274 673 тыс. рублей. За отчетный период кассовое исполнение про-граммных мероприятий составляет 278 918, 85 тыс. рублей, средства освоены на 48,61%.</w:t>
      </w:r>
    </w:p>
    <w:p>
      <w:pPr>
        <w:pStyle w:val="Normal"/>
        <w:rPr/>
      </w:pPr>
      <w:r>
        <w:rPr>
          <w:lang w:val="ru-RU"/>
        </w:rPr>
        <w:tab/>
        <w:t>Вместе с тем, остаются проблемы, требующие решения:</w:t>
      </w:r>
    </w:p>
    <w:p>
      <w:pPr>
        <w:pStyle w:val="Normal"/>
        <w:rPr/>
      </w:pPr>
      <w:r>
        <w:rPr>
          <w:lang w:val="ru-RU"/>
        </w:rPr>
        <w:tab/>
        <w:t>приобретение оборудования для обеспечения бесперебойного энергоснабжения пунктов проведения единого государственного экзамена и государственного выпускного экзамена в период проведения государственной итоговой аттестации (3 ППЭ, созданных на базе МБОУ СОШ № 6 г.Ипатово, МБОУ СОШ № 22 г.Ипатово, МБОУ СОШ № 14 г.Ипатово) в 2017 году;</w:t>
      </w:r>
    </w:p>
    <w:p>
      <w:pPr>
        <w:pStyle w:val="Normal"/>
        <w:rPr/>
      </w:pPr>
      <w:r>
        <w:rPr>
          <w:lang w:val="ru-RU"/>
        </w:rPr>
        <w:tab/>
        <w:t>создание условий в образовательных организациях для обучения детей – инвалидов и детей с ограниченными возможностями здоровья (с ОВЗ);</w:t>
      </w:r>
    </w:p>
    <w:p>
      <w:pPr>
        <w:pStyle w:val="Normal"/>
        <w:rPr/>
      </w:pPr>
      <w:r>
        <w:rPr>
          <w:lang w:val="ru-RU"/>
        </w:rPr>
        <w:tab/>
        <w:t>приведение медицинских кабинетов в соответствие с требованиями Сан-ПиН.</w:t>
      </w:r>
    </w:p>
    <w:p>
      <w:pPr>
        <w:pStyle w:val="Normal"/>
        <w:rPr/>
      </w:pPr>
      <w:r>
        <w:rPr>
          <w:lang w:val="ru-RU"/>
        </w:rPr>
        <w:tab/>
        <w:t>обеспечение всех дошкольных образовательных организаций района компьютерной техникой и выходом в информационную сеть Интернет;</w:t>
      </w:r>
    </w:p>
    <w:p>
      <w:pPr>
        <w:pStyle w:val="Normal"/>
        <w:rPr/>
      </w:pPr>
      <w:r>
        <w:rPr>
          <w:lang w:val="ru-RU"/>
        </w:rPr>
        <w:tab/>
        <w:t xml:space="preserve">выделение помещений для проведения учебно – тренировочного про-цесса и совершенствование материально – технической базы МКОУ ДОД ДЮСШ г.Ипатов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основании вышеизложенного администрация Ипатовского муниципаль-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Принять к сведению информацию отдела образования администрации Ипатовского муниципального района Ставропольского края о ходе реализации в 1 полугодии 2016 года муниципальной программы «Развитие образования в Ипатовском муниципальном районе Ставропольского края», утвержденной постановлением администрации Ипатовского муниципального района Ставропольского края от 12 ноября 2013 года № 926 (с изменениями, внесенными постановлениями администрации Ипатовского муниципального района Ставропольского края от 11 марта 2014 г. № 231, от 01 сентября 2014 г. № 817,  от 19 февраля 2015 г. № 102, от 23 июля 2015 г. № 548, от 28 декабря 2015 г. № 893) (далее – Программа) (прилагаетс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Отделу образования администрации Ипатовского муниципального района Ставропольского края, МКУ «Центру методического, бухгалтерского и хозяйственно – технического обеспечения» Ипатовского муниципального района Ставропольского кра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1. Ежеквартально проводить мониторинг результатов реализации Программы в 2016 году;</w:t>
      </w:r>
    </w:p>
    <w:p>
      <w:pPr>
        <w:pStyle w:val="Normal"/>
        <w:rPr/>
      </w:pPr>
      <w:r>
        <w:rPr>
          <w:lang w:val="ru-RU"/>
        </w:rPr>
        <w:tab/>
        <w:t>2.2. Ежеквартально, до 25-го числа следующего за отчетным периодом месяца, предоставлять информацию о реализации Программы в отдел экономического развития администрации Ипатовского муниципального района Ставропольского кр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3. В срок до 01 декабря 2016 г. внести предложения по уточнению мероприятий Программы на очередной финансовый год, а также затрат по их осуществлен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4. Своевременно и качественно выполнять мероприятия Программы, обеспечить эффективное использование средств, выделяемых на реализацию Програм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Информацию о ходе реализации в 1 полугодии 2016 года Программы обнародовать в районном муниципальном казенном учреждении культуры «Ипатовская межпоселенческая библиотека»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Г.Н. Братч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, заместитель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1651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1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вносит временно исполняющий обязанности заместителя главы администрации Ипатовского муниципального района Ставропольского края, начальник отдела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финансового управл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ременно исполняющий обязанност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а отдела экономиче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, главны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пециалист отдела экономического</w:t>
      </w:r>
    </w:p>
    <w:p>
      <w:pPr>
        <w:pStyle w:val="Normal"/>
        <w:spacing w:lineRule="exact" w:line="240"/>
        <w:rPr/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 xml:space="preserve">                                                                     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отделом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образования</w:t>
        <w:tab/>
        <w:tab/>
        <w:tab/>
        <w:tab/>
        <w:tab/>
        <w:tab/>
        <w:t>3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инансовое управление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равового и кадрового обеспечения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культуры и социального развития</w:t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КУ «ЦМБХТО» ИМР СК</w:t>
        <w:tab/>
        <w:tab/>
        <w:tab/>
        <w:tab/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айт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библиотека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контроль</w:t>
      </w:r>
      <w:r>
        <w:rPr>
          <w:lang w:val="ru-RU"/>
        </w:rPr>
        <w:tab/>
        <w:tab/>
        <w:tab/>
        <w:tab/>
        <w:tab/>
        <w:tab/>
        <w:tab/>
        <w:tab/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45:00Z</dcterms:created>
  <dc:creator>user</dc:creator>
  <dc:description/>
  <cp:keywords/>
  <dc:language>en-US</dc:language>
  <cp:lastModifiedBy>Ahiles</cp:lastModifiedBy>
  <cp:lastPrinted>2016-07-26T13:59:00Z</cp:lastPrinted>
  <dcterms:modified xsi:type="dcterms:W3CDTF">2016-08-09T08:55:00Z</dcterms:modified>
  <cp:revision>4</cp:revision>
  <dc:subject/>
  <dc:title/>
</cp:coreProperties>
</file>