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30 апреля 2015 г.                            г. Ипатово                                               № 356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Об утверждении Административного регламента предоставления отделом образования администрации Ипатовского муниципального района Ставропольского края государственной услуги «Предоставление информации, прием документов органами опеки и попечительства от граждан, выразивших желание стать опекунами или попечителями либо принять ребёнка, оставшегося без попечения родителей, на воспитание в семью в иных установленных семейным законодательством формах, а также оказание содействия в подготовке таких документов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Ставропольского края от 25 июля 2011 г. №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, приказом Министерства образования и молодежной политики Ставропольского края от 17 декабря 2014 г. № 1386-пр «Об утверждении типового административного регламента предоставления органом местного самоуправления муниципального образования Ставропольского края государственной услуги «Предоставление информации, прием документов органами опеки и попечительства от граждан, выразивших желание стать опекунами или попечителями либо принять ребёнка, оставшегося без попечения родителей, на воспитание в семью в иных установленных семейным законодательством формах, а также оказание содействия в подготовке таких документов», администрация Ипатовского муниципального район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1. Утвердить Административный регламент предоставления отделом образования администрации Ипатовского муниципального района Ставропольского края государственной услуги «Предоставление информации, прием документов органами опеки и попечительства от граждан, выразивших желание стать опекунами или попечителями либо принять ребёнка, оставшегося без попечения родителей, на воспитание в семью в иных установленных семейным законодательством формах, а также оказание содействия в подготовке таких документов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3. Признать утратившим силу постановления администрации Ипатовского муниципального района Ставропольского края:</w:t>
      </w:r>
    </w:p>
    <w:p>
      <w:pPr>
        <w:pStyle w:val="Normal"/>
        <w:rPr/>
      </w:pPr>
      <w:r>
        <w:rPr>
          <w:lang w:val="ru-RU"/>
        </w:rPr>
        <w:tab/>
        <w:t>от 11 октября 2011 г. № 968 «Об утверждении Административного регламента предоставлени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)»;</w:t>
      </w:r>
    </w:p>
    <w:p>
      <w:pPr>
        <w:pStyle w:val="Normal"/>
        <w:rPr/>
      </w:pPr>
      <w:r>
        <w:rPr>
          <w:lang w:val="ru-RU"/>
        </w:rPr>
        <w:tab/>
        <w:t>от 20 июня 2012 г. № 497 «О внесении изменений в Административный регламент предоставления отделом образования администрации Ипатовского муниципального района Ставропольского края государственной услуги по предоставлению информации, приему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), утвержденный постановлением администрации Ипатовского муниципального района Ставропольского края от 11 октября 2011 г. № 968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Контроль за выполнением настоящего постановления возложить на</w:t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я главы администрации Ипатовского муниципального района Ставропольского края В.Ф. Гален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5. Настоящее постановление вступает в силу на следующий день после его официального обнародования.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Глава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   С.Б. Савч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 w:eastAsia="en-US" w:bidi="ar-SA"/>
        </w:rPr>
      </w:pPr>
      <w:r>
        <w:rPr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144780</wp:posOffset>
                </wp:positionV>
                <wp:extent cx="595376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6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Проект вносит заместитель главы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</w:t>
      </w:r>
      <w:r>
        <w:rPr>
          <w:lang w:val="ru-RU"/>
        </w:rPr>
        <w:t>В.Ф. Галенин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>Визируют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Заместитель главы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Э.В. Кондратьева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экономиче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звит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 Л.В. Васил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Начальник отдела правового 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адрового обеспечения администрации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>
          <w:lang w:val="ru-RU"/>
        </w:rPr>
        <w:t>Ставропольского края                                                                    М.А. Ковален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оект постановления подготовлен отделом образования администрации Ипатовского муниципального района Ставропольского края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       </w:t>
      </w:r>
      <w:r>
        <w:rPr>
          <w:lang w:val="ru-RU"/>
        </w:rPr>
        <w:t>Г.Н. Братчик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ассылка: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Дело</w:t>
        <w:tab/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Отдел образования АИМР СК</w:t>
        <w:tab/>
        <w:tab/>
        <w:tab/>
        <w:tab/>
        <w:t>2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Правовой отдел АИМР СК</w:t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Консультант Плюс</w:t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Регистр НПА</w:t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КУК «Ипатовская межпоселенческая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центральная библиотека»</w:t>
        <w:tab/>
        <w:tab/>
        <w:tab/>
        <w:tab/>
        <w:tab/>
        <w:t>1</w:t>
      </w:r>
    </w:p>
    <w:p>
      <w:pPr>
        <w:pStyle w:val="Normal"/>
        <w:spacing w:lineRule="exact" w:line="240"/>
        <w:rPr/>
      </w:pPr>
      <w:r>
        <w:rPr>
          <w:lang w:val="ru-RU"/>
        </w:rPr>
        <w:t>Проект в прокуратуру</w:t>
        <w:tab/>
        <w:tab/>
        <w:tab/>
        <w:tab/>
        <w:tab/>
        <w:tab/>
        <w:t>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7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2:30:00Z</dcterms:created>
  <dc:creator>user</dc:creator>
  <dc:description/>
  <cp:keywords/>
  <dc:language>en-US</dc:language>
  <cp:lastModifiedBy>user</cp:lastModifiedBy>
  <cp:lastPrinted>2015-05-05T15:13:00Z</cp:lastPrinted>
  <dcterms:modified xsi:type="dcterms:W3CDTF">2015-05-05T12:13:00Z</dcterms:modified>
  <cp:revision>4</cp:revision>
  <dc:subject/>
  <dc:title/>
</cp:coreProperties>
</file>