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 муниципального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Ставропольского края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от 05 мая 2015 г. № 359</w:t>
      </w:r>
    </w:p>
    <w:p>
      <w:pPr>
        <w:pStyle w:val="Normal"/>
        <w:suppressAutoHyphens w:val="true"/>
        <w:spacing w:lineRule="exact" w:line="28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spacing w:lineRule="exact" w: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ind w:left="1260" w:hanging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министративный регламент предоставления государст</w:t>
        <w:softHyphen/>
        <w:t xml:space="preserve">венной услуги </w:t>
      </w:r>
      <w:r>
        <w:rPr>
          <w:rFonts w:cs="Times New Roman" w:ascii="Times New Roman" w:hAnsi="Times New Roman"/>
          <w:sz w:val="28"/>
          <w:szCs w:val="28"/>
        </w:rPr>
        <w:t>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соответственно - Админи</w:t>
        <w:softHyphen/>
        <w:t xml:space="preserve">стративный регламент и  государственная услуга соответственно) разработан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Ставропольского края от 31 декабря 2004 года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целях </w:t>
      </w:r>
      <w:r>
        <w:rPr>
          <w:rFonts w:cs="Times New Roman" w:ascii="Times New Roman" w:hAnsi="Times New Roman"/>
          <w:sz w:val="28"/>
          <w:szCs w:val="28"/>
        </w:rPr>
        <w:t xml:space="preserve">повышения качества исполнения и доступности результатов предоставления государственной услуги по обеспечению детей-сирот и детей, оставшихся без попечения родителей, в приемных семьях улучшения их материального положения и определяет сроки и последовательность действий при исполнении указанной государственной услуг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.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ями государственной услуги 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емные родители, которым передаются на воспитание дети-сироты и дети, оставшие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по заявлению приемного родителя. Заявитель предоставляет заявление по форме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1 </w:t>
        </w:r>
      </w:hyperlink>
      <w:r>
        <w:rPr>
          <w:rFonts w:cs="Times New Roman" w:ascii="Times New Roman" w:hAnsi="Times New Roman"/>
          <w:sz w:val="28"/>
          <w:szCs w:val="28"/>
        </w:rPr>
        <w:t>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Требования к порядку информирования о предоставлении государствен</w:t>
        <w:softHyphen/>
        <w:t>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государственной услуги предоставля</w:t>
        <w:softHyphen/>
        <w:t>ется любым заинтересованны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опубликования в установленном порядке нормативных право</w:t>
        <w:softHyphen/>
        <w:t>вых актов Ставропольского края и администрации Ипатовского муниципального района Ставропольского края, содержащих нормы, регулирующие деятельность по предоставлению государст</w:t>
        <w:softHyphen/>
        <w:t xml:space="preserve">венной услуги, в том числе путем размещения в сети «Интернет»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color w:val="000000"/>
          <w:sz w:val="28"/>
          <w:szCs w:val="28"/>
        </w:rPr>
        <w:t>_rono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u, а также путем личного консультирования заинтересованных лиц по адресу: Российская Федерация, Ставропольский край, Ипатовский район, г. Ипатово, ул. Ленинградская,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д.49 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афик работы: с 8.00 до 17.00 час., обеденный перерыв: с 12.00 до 13.00 час., суббота, воскресенье – выходные дни, среда – не приемный д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средств телефонной связи, а также при устном и письмен</w:t>
        <w:softHyphen/>
        <w:t>ном обращ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(далее – МФЦ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федеральную государственную информационную систему «Еди</w:t>
        <w:softHyphen/>
        <w:t>ный портал государственных и муниципальных услуг (функций)» (www.gosuslugi.ru) и государственную систему «Портал государственных ус</w:t>
        <w:softHyphen/>
        <w:t>луг» (www.gosuslugi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 для справок: телефон/факс: 8(86542) 5-64-7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отдела образования администрации Ипатовского муниципального района Ставропольского края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rono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 графике работы отдела образования, МФЦ приводятся в приложении №4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Порядок получения консультаций по процедуре предоставления госу</w:t>
        <w:softHyphen/>
        <w:t>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1. Информация о процедуре предоставления государственной ус</w:t>
        <w:softHyphen/>
        <w:t>луги предоста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2. Получение заявителями информации по процедуре предоставле</w:t>
        <w:softHyphen/>
        <w:t>ния государственной услуги осуществляется путем индивидуального и публич</w:t>
        <w:softHyphen/>
        <w:t>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3. Индивидуальное устное информирование по процедуре предоставле</w:t>
        <w:softHyphen/>
        <w:t>ния государственной услуги осуществляется должностными ли</w:t>
        <w:softHyphen/>
        <w:t>цами отдела образования, ответственными за предоставление государственной услуги (далее - должностные лица), при обращении заявите</w:t>
        <w:softHyphen/>
        <w:t>лей лично, по телефону или в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устное информирование заявителей при личном обраще</w:t>
        <w:softHyphen/>
        <w:t xml:space="preserve">нии осуществляется в соответствии с </w:t>
      </w:r>
      <w:hyperlink w:anchor="Par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иком</w:t>
        </w:r>
      </w:hyperlink>
      <w:r>
        <w:rPr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6 к Административному регламенту), а так же графиком работы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4. Индивидуальное письменное информирование по процедуре предос</w:t>
        <w:softHyphen/>
        <w:t>тавления государственной услуги осуществляется должностными ли</w:t>
        <w:softHyphen/>
        <w:t>цами, ответственными за предоставление государственной услуги, при обраще</w:t>
        <w:softHyphen/>
        <w:t>нии заявителей путем почтовых или электронных от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дается в простой, четкой и понятной форме в письмен</w:t>
        <w:softHyphen/>
        <w:t>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5. Публичное устное информирование осуществляется с привлече</w:t>
        <w:softHyphen/>
        <w:t>нием средств массовой информации - радио, телевидения (далее - С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6. Публичное письменное информирование осуществляется путем пуб</w:t>
        <w:softHyphen/>
        <w:t>ликации информационных материалов в печатных СМИ, включая интер</w:t>
        <w:softHyphen/>
        <w:t>нет-сайты, а также - оформления информационных стен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I. Стандарт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осуществляется администрацией Ипатовского муниципального района Ставрополь</w:t>
        <w:softHyphen/>
        <w:t>ского края. Непосредственное предоставление государственной услуги осуществляется отделом образования администрации Ипатовского муниципального района Ставрополь</w:t>
        <w:softHyphen/>
        <w:t>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Административного регламента от заяви</w:t>
        <w:softHyphen/>
        <w:t>теля не требуется осуществления действий, в том числе согласований, необходи</w:t>
        <w:softHyphen/>
        <w:t>мых для получения государственной услуги, связанных с обраще</w:t>
        <w:softHyphen/>
        <w:t>нием в иные органы, организации, участвующие в предоставлении государствен</w:t>
        <w:softHyphen/>
        <w:t>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запрещается требовать от зая</w:t>
        <w:softHyphen/>
        <w:t>вителей осуществления действий, в том числе согласований, необходимых для получения государственной услуги и связанных с обращением в иные госу</w:t>
        <w:softHyphen/>
        <w:t>дарственные органы, органы местного самоуправления, организации, за исключением получения услуг и получения документов и информации, предос</w:t>
        <w:softHyphen/>
        <w:t>тавляемых в результате предоставления таких услуг, включенных в перечень услуг, которые являются необходимыми и обязательными для предос</w:t>
        <w:softHyphen/>
        <w:t>тавления государственных услуг и предоставляются организациями, участвующими в предоставлении государственных услуг, утверждаемых норма</w:t>
        <w:softHyphen/>
        <w:t>тивным правовым актом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государственной услуги явля</w:t>
        <w:softHyphen/>
        <w:t>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о приемной семь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4. Срок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осударственная услуга предоставляется в течение 27 рабочих дней со дня регистрации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</w:t>
        <w:softHyphen/>
        <w:t>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5. Перечень нормативных правовых актов Российской Федерации и норма</w:t>
        <w:softHyphen/>
        <w:t>тивных правовых актов Ставропольского края, регулирующих предоставле</w:t>
        <w:softHyphen/>
        <w:t>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</w:t>
        <w:softHyphen/>
        <w:t>тавления государственных и муниципальных услуг» («Собрание законода</w:t>
        <w:softHyphen/>
        <w:t>тельства Российской Федерации», 02.08.2010, № 31, ст. 417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31 декабря 2004 года № 120-кз «О наделении ор</w:t>
        <w:softHyphen/>
        <w:t>ганов местного самоуправления муниципальных районов и городских окру</w:t>
        <w:softHyphen/>
        <w:t>гов в Ставропольском крае отдельными государственными полномо</w:t>
        <w:softHyphen/>
        <w:t>чиями Ставропольского края по социальной поддержке детей-сирот и детей, оставшихся без попечения родителей» («Сбор</w:t>
        <w:softHyphen/>
        <w:t>ник законов и других правовых актов Ставропольского края», 28.02.2005, № 4, ст. 4247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 июня 2008 года № 35-кз «О государственной поддержке приемной семьи» («Сборник законов и других правовых актов Ставро</w:t>
        <w:softHyphen/>
        <w:t>польского края», 15.08.2008, № 22, ст. 736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5 августа 2012 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Ф», 03.09.2012, № 36, ст. 490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09 ноября                   2010 года № 474-рп «Об утверждении перечня первоочередных государственных услуг, предоставляемых органами местного самоуправления муниципальных образова</w:t>
        <w:softHyphen/>
        <w:t>ний Ставропольского края и подведомственными им муниципаль</w:t>
        <w:softHyphen/>
        <w:t>ными учреждениями в электронной форме, в рамках отдельных государствен</w:t>
        <w:softHyphen/>
        <w:t>ных полномочий Ставропольского края, переданных для осуществ</w:t>
        <w:softHyphen/>
        <w:t>ления органам местного самоуправления муниципальных образова</w:t>
        <w:softHyphen/>
        <w:t>ний Ставропольского края» («Сборник законов и других правовых актов Ставро</w:t>
        <w:softHyphen/>
        <w:t>польского края», 28.02.2011, № 5, ст. 905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</w:t>
        <w:softHyphen/>
        <w:t>тов предоставления государственных услуг, порядка разработки и утвержде</w:t>
        <w:softHyphen/>
        <w:t>ния органами исполнительной власти Ставропольского края административ</w:t>
        <w:softHyphen/>
        <w:t>ных регламентов исполнения государственных контрольных (надзорных) функ</w:t>
        <w:softHyphen/>
        <w:t>ций и порядка проведения экспертизы проектов административных регла</w:t>
        <w:softHyphen/>
        <w:t>ментов предоставления государственных услуг проектов административ</w:t>
        <w:softHyphen/>
        <w:t>ных регламентов исполнения государственных контрольных (надзорных) функций» («Ставропольская правда», № 183, 03.08.201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тавропольского края от 17 октября 2007 года № 117-п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» («Сборник законов и других правовых актов Ставропольского края», 30.11.2007, №32, ст.683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тавропольского края от 22 ноября 2013 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330-331, 07.12.201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ы администрации Ипатовского муниципального района Ставропольского края от 19 апреля 2006 года № 70 « Об определении органа, уполномоченного на осуществление отдельных государственных полномочий Ставропольского края по социальной поддержке детей-сирот и детей, оставшихся без попечения родителей»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последующими редакциями указанных нормативно -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9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документов, необходимых для получения государственной ус</w:t>
        <w:softHyphen/>
        <w:t>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приемного р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 Ипатовского муниципального района Ставропольского края  о назначении указанного лица приёмным р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заявление приёмного родителя  о заключении договора о приемной семье и  предоставлении  детям-сирота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ю их полной стоимости или возмещении полной стоимости содержания ребенка (детей) в приемной семь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рождении ребенка или копия паспорта для ребенка, достигшего возраста 14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правовой статус ребенка-сироты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заключение медико - психолого педагогической комисси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 лицевой счет приемного родителя и реквизиты ба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направить заявление и документы по электронной почт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 же способы их получения заявителем, в том числе в электронной форме, порядок их предоставл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, необходимых и обязательных для предоставления государственной услуги и  которые находятся в распоряжении иных органов (организаций), не требу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</w:t>
        <w:softHyphen/>
        <w:t>тов, необходимых для предоставления государственной услуг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Государственная услуга не предоставля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Исчерпывающий перечень оснований для приостановления или  отказа в предоставле</w:t>
        <w:softHyphen/>
        <w:t>нии государственной услуг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соответствие документов, представленных заявителем, требованиям дейст</w:t>
        <w:softHyphen/>
        <w:t>вующего законодатель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2.10. Порядок, размер и основания взимания государственной пошлины или иной платы, взимаемой  за предоставление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осударственная </w:t>
      </w:r>
      <w:r>
        <w:rPr>
          <w:rFonts w:cs="Times New Roman" w:ascii="Times New Roman" w:hAnsi="Times New Roman"/>
          <w:sz w:val="28"/>
          <w:szCs w:val="28"/>
        </w:rPr>
        <w:t>пошлина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е  </w:t>
      </w: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ом образования не взимаетс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платы за предоставление услуг, необходимых и обязательных за предоставление государственной услуги, включая информацию о методиках расчета размера такой плат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отделом образования бесплат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Максимальный срок ожидания в очереди при подаче запроса о предос</w:t>
        <w:softHyphen/>
        <w:t>тавлении государственной услуги и услуг, необходимых и обязательных для предоставления государственной услуги, и  при получении результата предостав</w:t>
        <w:softHyphen/>
        <w:t>ления таки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в очереди при подаче документов на предос</w:t>
        <w:softHyphen/>
        <w:t>тавление государственной услуги, при получении документов, при необхо</w:t>
        <w:softHyphen/>
        <w:t>димости получения консультации не должно превышать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приема должностными лицами составляет 30 ми</w:t>
        <w:softHyphen/>
        <w:t>ну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Срок и порядок регистрации запроса заявителя о предоставлении государствен</w:t>
        <w:softHyphen/>
        <w:t>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</w:t>
        <w:softHyphen/>
        <w:t xml:space="preserve">луги не может превышать 20 мину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для предоставления государственной услуги регистрируетс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Ипатовского муниципального район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ен превышать 1 ден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Требования к помещениям, в которых предоставляется государствен</w:t>
        <w:softHyphen/>
        <w:t>ная услуга, к местам ожидания и приема заявителей, размещению и оформлению визуальной, текстовой и мультимедийной информации о порядке предоставле</w:t>
        <w:softHyphen/>
        <w:t>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1. Требования к размещению и оформлению помеще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отдела образования должны соответствовать санитарно-эпидемиологиче</w:t>
        <w:softHyphen/>
        <w:t xml:space="preserve">ски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й оборудуются соответствующими указате</w:t>
        <w:softHyphen/>
        <w:t>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 в отдел образования оборудуется информационной табличкой (вывес</w:t>
        <w:softHyphen/>
        <w:t>кой), содержащей информацию о наименовании, месте нахождения и режиме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оборудуется информационной табличкой (вывеской)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мера кабин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амилии, имени, отчество и должности сотрудника, осуществляющего прием заявителей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ежим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4.2. 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ожидания должны соответствовать комфортным условиям для заяви</w:t>
        <w:softHyphen/>
        <w:t>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ожидания приема в очереди на представление или получение докумен</w:t>
        <w:softHyphen/>
        <w:t>тов должны быть оборудованы стульями, кресельными секциями, скамь</w:t>
        <w:softHyphen/>
        <w:t>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4.3. Требования к местам приема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ем заявителей осуществляется в специально выделенных для этих це</w:t>
        <w:softHyphen/>
        <w:t>лей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ждое рабочее место специалистов отдела образования должно быть обору</w:t>
        <w:softHyphen/>
        <w:t>довано персональным компьютером с возможностью доступа к необходи</w:t>
        <w:softHyphen/>
        <w:t>мым информационным базам данных, печатающим и копирующим устрой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рганизации рабочих мест должна быть предусмотрена возмож</w:t>
        <w:softHyphen/>
        <w:t>ность свободного входа и выхода специалистов из помещения при необходимо</w:t>
        <w:softHyphen/>
        <w:t>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сдачи и получения документов заявителями, места для информирова</w:t>
        <w:softHyphen/>
        <w:t>ния заявителей и заполнения необходимых документов оборуду</w:t>
        <w:softHyphen/>
        <w:t>ются стульями (креслами) и столами и обеспечиваются писчей бума</w:t>
        <w:softHyphen/>
        <w:t>гой и письменными принадлежност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4.4. Требования к информационным стенд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омещениях отдела образования, предназначенных для работы с заявите</w:t>
        <w:softHyphen/>
        <w:t>лями, размещаются информационные стенды, обеспечивающие получе</w:t>
        <w:softHyphen/>
        <w:t>ние информации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информационных стендах, официальном сайте отдела образования пре</w:t>
        <w:softHyphen/>
        <w:t>доставляющего государственную услугу, размещаются следующие информа</w:t>
        <w:softHyphen/>
        <w:t>ционные материа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извлечения из законодательных и нормативных правовых актов, содержа</w:t>
        <w:softHyphen/>
        <w:t>щих нормы, регулирующие деятельность по исполнению государствен</w:t>
        <w:softHyphen/>
        <w:t>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текст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информация о порядке исполн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перечень документов, представляемых для получения государствен</w:t>
        <w:softHyphen/>
        <w:t>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формы и образцы документов для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изменении информации по исполнению государственной услуги осуще</w:t>
        <w:softHyphen/>
        <w:t>ствляется ее периодическое обнов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5. Показателями доступности и  качества государственной ус</w:t>
        <w:softHyphen/>
        <w:t>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ношение должностных лиц органа местного самоуправления к потребителям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государственной услуги в МФЦ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досудебного обжалования действий должностных лиц 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, осуществлен</w:t>
        <w:softHyphen/>
        <w:t>ные в ходе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государственной услуги (оперативность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государствен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 Иные требования, в том числе учитывающие особенности предоставле</w:t>
        <w:softHyphen/>
        <w:t>ния государственной услуги в многофункциональных центрах предоставле</w:t>
        <w:softHyphen/>
        <w:t>ния государственной услуги и особенности предоставления  государственной услуги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обеспечивается возмож</w:t>
        <w:softHyphen/>
        <w:t xml:space="preserve">ность заявителя с использованием информационно-телекоммуникационной сети Интернет через официальный сайт отдела образовани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ые информационные системы Ставропольского края "Региональный реестр государственных портал государственных (функ</w:t>
        <w:softHyphen/>
        <w:t>ций)" и "Портал государственных и муниципальных услуг (функций), предостав</w:t>
        <w:softHyphen/>
        <w:t>ляемых (исполняемых) органами исполнительной власти Ставрополь</w:t>
        <w:softHyphen/>
        <w:t>ского края и органами местного самоуправления муниципальных образования Ставропольского края" (www.gosuslugi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Заявитель имеет возможность оформить все необхо</w:t>
        <w:softHyphen/>
        <w:t>димые документы в удобном для него месте для подачи в отдел образова</w:t>
        <w:softHyphen/>
        <w:t>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государственной услуги может быть организовано в МФЦ по принципу «одного окна» в соответствии с соглашением о взаимодействии с администрацией Ипато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ых услуг в МФЦ специалистами МФЦ могут быть в соответствии с настоящим Регламентом осуществляться следующие фун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в соответствии с настоящим административным регламентом и передача их в орган местного самоуправления для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оцедур (действий) в электронной форме, а так же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выполнения административных процедур (действий)  в многофункциональных центрах предоставления государственных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 предостав</w:t>
        <w:softHyphen/>
        <w:t>ления государственной услуги (</w:t>
      </w:r>
      <w:hyperlink w:anchor="Par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иложении 2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</w:t>
        <w:softHyphen/>
        <w:t xml:space="preserve">нистративные процедуры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личного дела заявите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я о заключении договора о приемной семье  или об отказе в заключении догово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ключении договора о приемной семь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заключении договора о приемной семье.</w:t>
      </w:r>
    </w:p>
    <w:p>
      <w:pPr>
        <w:pStyle w:val="Normal"/>
        <w:spacing w:lineRule="exact" w:line="28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1.1. Последовательность административных действий (процедур) предоставления государственной услуги в МФЦ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консультирование заявителя по вопросу предоставления государственной услуг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прием и регистрация документов заявител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передача документов заявителя в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182"/>
      <w:bookmarkEnd w:id="2"/>
      <w:r>
        <w:rPr>
          <w:rFonts w:cs="Times New Roman" w:ascii="Times New Roman" w:hAnsi="Times New Roman"/>
          <w:sz w:val="28"/>
          <w:szCs w:val="28"/>
        </w:rPr>
        <w:t>3.2. Прием и регистрация документов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оцедуры приема и регистрации докумен</w:t>
        <w:softHyphen/>
        <w:t xml:space="preserve">тов заявителя является его обращение в администрацию Ипатовского муниципального района Ставропольского края с </w:t>
      </w:r>
      <w:hyperlink w:anchor="Par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аключении договора о приемной семье и предоставлении детям-сиротам за время пребывания у приёмных родителей 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  содержания ребенка (детей) в приёмной семье по форме,  являющейся приложением 1 к Административному регламенту с комплектом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2. При получении заявления со всеми необходимыми документами долж</w:t>
        <w:softHyphen/>
        <w:t>ностное лицо, ответственное за делопроизводство, регистрирует поступле</w:t>
        <w:softHyphen/>
        <w:t>ние заявления и представленных документов в соответствии с установ</w:t>
        <w:softHyphen/>
        <w:t>ленными правилами делопроизводства и передает их должностному лицу, ответственному за прием документов и оформление личного дела заяви</w:t>
        <w:softHyphen/>
        <w:t>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Должностное лицо, ответственное за прием документов и формирова</w:t>
        <w:softHyphen/>
        <w:t xml:space="preserve">ние личного дела заявителя, устанавливает предмет обращения, проверяет документ, удостоверяющий личность заявителя и соответствие представленных документов требованиям, установленным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</w:t>
        <w:softHyphen/>
        <w:t>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Должностное лицо сверяет представленные документы оригиналов и копий документов, де</w:t>
        <w:softHyphen/>
        <w:t>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5. Должностное лицо производит копирование документов, если копии необходимых докумен</w:t>
        <w:softHyphen/>
        <w:t>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6. </w:t>
      </w:r>
      <w:r>
        <w:rPr>
          <w:rFonts w:cs="Times New Roman" w:ascii="Times New Roman" w:hAnsi="Times New Roman"/>
          <w:sz w:val="28"/>
        </w:rPr>
        <w:t xml:space="preserve">При установлении фактов отсутствия необходимых документов или несоответствия предоставленных документов требованиям, указанным в </w:t>
      </w:r>
      <w:hyperlink w:anchor="Par102">
        <w:r>
          <w:rPr>
            <w:rStyle w:val="InternetLink"/>
            <w:rFonts w:cs="Times New Roman" w:ascii="Times New Roman" w:hAnsi="Times New Roman"/>
            <w:sz w:val="28"/>
          </w:rPr>
          <w:t>пункте 2.6 раздела 2</w:t>
        </w:r>
      </w:hyperlink>
      <w:r>
        <w:rPr>
          <w:rFonts w:cs="Times New Roman" w:ascii="Times New Roman" w:hAnsi="Times New Roman"/>
          <w:sz w:val="28"/>
        </w:rPr>
        <w:t xml:space="preserve"> настоящего Административного регламента, должностное лицо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 возвращает ему заявление и представленные им документ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7. </w:t>
      </w:r>
      <w:r>
        <w:rPr>
          <w:rFonts w:cs="Times New Roman" w:ascii="Times New Roman" w:hAnsi="Times New Roman"/>
          <w:color w:val="000000"/>
          <w:sz w:val="28"/>
        </w:rPr>
        <w:t xml:space="preserve">Если при установлении фактов отсутствия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ункте 2.6 раздела 2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стоящего Административного регламента, или несоответствия, представленных документов требованиям, указанным в </w:t>
      </w:r>
      <w:hyperlink w:anchor="Par111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ункте 2.7 раздела 2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 принимает от него заявление вместе с представленными документами, указывает в заявлении выявленные недостатки или факт отсутствия необходим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8. Должностное лицо вносит за</w:t>
        <w:softHyphen/>
        <w:t>пись о приеме заявления в "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заявлений " по форме, являющейся приложением 3 к настояще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9. Максимальный срок выполнения указанных административных дейст</w:t>
        <w:softHyphen/>
        <w:t>вий не может превышать  30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197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ab/>
        <w:t>3.3. Формирование личного дела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1. Основанием для начала процедуры формирования личного дела заяви</w:t>
        <w:softHyphen/>
        <w:t>теля является регистрация специалистом, ответственным за прием докумен</w:t>
        <w:softHyphen/>
        <w:t>тов и формирование личного дела, заявления в "Журнале регистра</w:t>
        <w:softHyphen/>
        <w:t>ции заявлений граждан".</w:t>
      </w:r>
    </w:p>
    <w:p>
      <w:pPr>
        <w:pStyle w:val="Normal"/>
        <w:spacing w:lineRule="exact" w:line="283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3.2. </w:t>
      </w:r>
      <w:r>
        <w:rPr>
          <w:rFonts w:cs="Times New Roman" w:ascii="Times New Roman" w:hAnsi="Times New Roman"/>
          <w:color w:val="000000"/>
          <w:sz w:val="28"/>
        </w:rPr>
        <w:t>Должностное лицо формирует личное дело заявител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</w:t>
      </w:r>
      <w:r>
        <w:rPr>
          <w:rFonts w:cs="Times New Roman" w:ascii="Times New Roman" w:hAnsi="Times New Roman"/>
          <w:sz w:val="28"/>
        </w:rPr>
        <w:t>В целях получения дополнительной информации, необходимой для предоставления государственной услуги, должностное лицо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4. Должностное лицо при поступлении ответов на запросы, дополняет личное дело заявител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5. Максимальный срок исполнения указанной административной процедуры - 2 рабочих дня. В случае направления запросов срок выполнения данной процедуры увеличивается в зависимости от сроков выдачи ответов, определенных в организации, куда направлен запрос.</w:t>
      </w:r>
    </w:p>
    <w:p>
      <w:pPr>
        <w:pStyle w:val="ConsPlusNonformat"/>
        <w:ind w:firstLine="540"/>
        <w:jc w:val="both"/>
        <w:rPr/>
      </w:pPr>
      <w:bookmarkStart w:id="4" w:name="Par21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sz w:val="28"/>
        </w:rPr>
        <w:t>Принятие решения о заключении договора о приемной семье или об отказе в заключении договор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1. Должностное лицо, ответственное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2. При подтверждении права заявителя на получение государственной услуги должностное лицо готовит договор о приемной семье и приказ отдела образования о возмещении полной стоимости питания, комплекта одежды, обуви и мягкого инвентаря, медицинского обслуживания за время пребывания детей-сирот и детей, оставшихся без попечения родителей, у приемных родителей и подписывает начальником отдела обра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4.3. Должностное лицо, ответственное за предоставление государственной услуги, передает в бухгалтерию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«Центр методического, бухгалтерского и хозяйственно-технического обеспечения» Ипатовского муниципального района Ставропольского края (далее – ЦМБХТО)</w:t>
      </w:r>
      <w:r>
        <w:rPr>
          <w:rFonts w:cs="Times New Roman" w:ascii="Times New Roman" w:hAnsi="Times New Roman"/>
          <w:sz w:val="28"/>
        </w:rPr>
        <w:t xml:space="preserve"> приказ о возмещении полной стоимости питания, комплекта одежды, обуви и мягкого инвентаря, медицинского обслуживания за время пребывания детей-сирот и детей, оставшихся без попечения родителей, у приемных родителей с приложением лицевого счета приемных родителей и банковских реквизит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4.4. При установлении фактов наличия оснований для отказа, предусмотренных </w:t>
      </w:r>
      <w:hyperlink w:anchor="Par118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. 2.8</w:t>
        </w:r>
      </w:hyperlink>
      <w:r>
        <w:rPr>
          <w:rFonts w:cs="Times New Roman" w:ascii="Times New Roman" w:hAnsi="Times New Roman"/>
          <w:sz w:val="28"/>
        </w:rPr>
        <w:t xml:space="preserve"> настоящего Административного регламента должностное лицо готовит заключение об отказе в заключении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4.5. Максимальный срок выполнения административных действий, указанных в </w:t>
      </w:r>
      <w:hyperlink w:anchor="Par206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. 3.4</w:t>
        </w:r>
      </w:hyperlink>
      <w:r>
        <w:rPr>
          <w:rFonts w:cs="Times New Roman" w:ascii="Times New Roman" w:hAnsi="Times New Roman"/>
          <w:sz w:val="28"/>
        </w:rPr>
        <w:t xml:space="preserve"> не должен превышать 10 календарных дн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Уведомление заявителя о принятом решени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5.1. Основанием для начала процедуры уведомления заявителя о принятом решении является принятие решения о заключении договора о приемной семье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щейся приложением 5 к настоящему Регламенту</w:t>
      </w:r>
      <w:r>
        <w:rPr>
          <w:rFonts w:cs="Times New Roman" w:ascii="Times New Roman" w:hAnsi="Times New Roman"/>
          <w:sz w:val="28"/>
        </w:rPr>
        <w:t xml:space="preserve"> или об отказе в заключении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5.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. Копии документов хранятся в отделе обра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3. Максимальный срок исполнения указанной административной процедуры - 5 рабочих дн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</w:t>
        <w:softHyphen/>
        <w:t>ленных административными процедурами по предоставлению государст</w:t>
        <w:softHyphen/>
        <w:t>венной услуги, и принятием решений должностными лицами от</w:t>
        <w:softHyphen/>
        <w:t>дела образования, предоставляющего государственную услугу, осуществля</w:t>
        <w:softHyphen/>
        <w:t>ется руководителем отдела образования пу</w:t>
        <w:softHyphen/>
        <w:t>тем визирования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лановый и внепланов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контроль за исполнением положений Административного регла</w:t>
        <w:softHyphen/>
        <w:t>мента по результатам предоставления государственной услуги осуществля</w:t>
        <w:softHyphen/>
        <w:t>ется ежеквартально начальником отдела образования, должност</w:t>
        <w:softHyphen/>
        <w:t>ными лицами министерства образования и молодежной политики Ставропольского края, ответствен</w:t>
        <w:softHyphen/>
        <w:t>ными за организацию работы по контро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контроль за соблюдением последовательности действий, опре</w:t>
        <w:softHyphen/>
        <w:t>деленных административными процедурами по предоставлению государст</w:t>
        <w:softHyphen/>
        <w:t>венной услуги, проводится по распоряж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и молодежной политики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</w:t>
        <w:softHyphen/>
        <w:t>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тдела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ость за своевременное и качественное предоставление государст</w:t>
        <w:softHyphen/>
        <w:t>венной услуги и несвоевременное принятие решений при предоставле</w:t>
        <w:softHyphen/>
        <w:t>нии государственной услуги возлагается на начальника отдела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лжностные лица отдела образования несут персональную ответствен</w:t>
        <w:softHyphen/>
        <w:t>ность, закрепленную в их должностных регламентах,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ов исполнения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результатов административных процедур требованиям законо</w:t>
        <w:softHyphen/>
        <w:t>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оверность предоставленной ими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ожения, характеризующие требования к порядку и формам кон</w:t>
        <w:softHyphen/>
        <w:t>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предоставлением государственной услуги осуществляется в по</w:t>
        <w:softHyphen/>
        <w:t>рядке и формах, установленных законодательством Российской Федера</w:t>
        <w:softHyphen/>
        <w:t>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ждане, их объединения и организации могут осуществлять контроль пре</w:t>
        <w:softHyphen/>
        <w:t>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"Единый портал государствен</w:t>
        <w:softHyphen/>
        <w:t>ных и муниципальных услуг (функций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исполнения должностными лицами МФЦ положений административного регламента осуществляется руководителем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ействий (бездействия) органа местного самоуправления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должност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8"/>
        </w:rPr>
        <w:t>5.1. Информация для заявителя о его праве на досудебное (внесудебное) обжалование решений и действий отдела образования администрации Ипатовского муниципального района Ставропольского края, принятых (осуществляемых) в ходе предоставления государственной услуг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bookmarkStart w:id="5" w:name="Par301"/>
      <w:bookmarkEnd w:id="5"/>
      <w:r>
        <w:rPr>
          <w:rFonts w:cs="Times New Roman" w:ascii="Times New Roman" w:hAnsi="Times New Roman"/>
          <w:color w:val="000000"/>
          <w:sz w:val="28"/>
        </w:rPr>
        <w:t>5.2. Предмет досудебного (внесудебного) обжалования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ушение срока предоставления государственной услуг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 для предоставления государственной услуг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ебование с заявителя при предоставлении государственной услуги платы,  </w:t>
      </w:r>
      <w:r>
        <w:rPr>
          <w:rFonts w:cs="Times New Roman" w:ascii="Times New Roman" w:hAnsi="Times New Roman"/>
          <w:sz w:val="28"/>
          <w:szCs w:val="28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каз отдела образования и его должностного лиц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nformat"/>
        <w:ind w:firstLine="540"/>
        <w:jc w:val="both"/>
        <w:rPr/>
      </w:pPr>
      <w:bookmarkStart w:id="6" w:name="Par310"/>
      <w:bookmarkEnd w:id="6"/>
      <w:r>
        <w:rPr>
          <w:rFonts w:cs="Times New Roman" w:ascii="Times New Roman" w:hAnsi="Times New Roman"/>
          <w:color w:val="000000"/>
          <w:sz w:val="28"/>
        </w:rPr>
        <w:t xml:space="preserve">5.3. </w:t>
      </w:r>
      <w:bookmarkStart w:id="7" w:name="Par385"/>
      <w:bookmarkEnd w:id="7"/>
      <w:r>
        <w:rPr>
          <w:rFonts w:cs="Times New Roman" w:ascii="Times New Roman" w:hAnsi="Times New Roman"/>
          <w:color w:val="000000"/>
          <w:sz w:val="28"/>
        </w:rPr>
        <w:t>Должностные лица, которым может быть направлена жалоба заявителя в досудебном (внесудебном) порядке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Жалоба может быть направлена заявителем на имя начальника отдела образования администрации Ипатовского муниципального района Ставропольского края, должностного лица, ответственного за предоставление государственной услуги.  В случае если обжалуются решения и действия (бездействие) начальника отдела образования, жалоба подается на имя главы администрации Ипатовского муниципального района Ставропольского края, его заместителя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4. Исчерпывающий перечень оснований для приостановления рассмотрения жалобы и случаев, в которых ответ на жалобу не даетс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аний для приостановления рассмотрения жалобы не установлено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удовлетворении жалобы отказывается в случае, если жалоба признана необоснованной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лоба остается без ответа в следующих случаях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отдел образования вправе оставить жалобу без ответа по  существу поставленных в ней вопросов и сообщить заявителю, ее направившему, о недопустимости злоупотребления правом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отдел образования сообщает заявителю, если его фамилия и почтовый адрес поддаются прочтению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адреса, по которому должен быть направлен отве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nformat"/>
        <w:ind w:firstLine="540"/>
        <w:jc w:val="both"/>
        <w:rPr/>
      </w:pPr>
      <w:bookmarkStart w:id="8" w:name="Par319"/>
      <w:bookmarkEnd w:id="8"/>
      <w:r>
        <w:rPr>
          <w:rFonts w:cs="Times New Roman" w:ascii="Times New Roman" w:hAnsi="Times New Roman"/>
          <w:color w:val="000000"/>
          <w:sz w:val="28"/>
        </w:rPr>
        <w:t>5.5. Основания для начала процедуры досудебного (внесудебного) обжалования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анием для начала процедуры досудебного (внесудебного) обжалования является поступление жалобы заявителя или его уполномоченного представител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6. Порядок подачи и рассмотрения жалобы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.6.1. 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лоба в электронном виде может быть подана заявителем в отдел образования посредством использовани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фициального информационного Интернет-портала органов государственной власти Ставропольского кра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ициального сайта отдела образова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ого портал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ионального портал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онной почты отдела обра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администрацию Ипатовского муниципального район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6.2. Жалоба должна содержать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именование органа, предоставляющего государственную услугу, фамилию, имя, отчество (при наличии) и должность должностного лица, фамилию, имя, отчество (при наличии) и должность муниципального служащего, замещающих должность в органе, предоставляющем государственную услугу, решения и действия (бездействие) которых обжалуютс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едения об обжалуемых решениях и действиях (бездействии) отдела образования и его должностного лица, муниципального служащего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воды, на основании которых заявитель не согласен с решением и действием (бездействием) отдела образования и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.6.3. Жалоба, поступившая в отдел образования в письменной форме на бумажном носителе,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должностного лица, гражданского служащего (далее - журнал). Форма и порядок ведения журнала определяются отделом образования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6.4. Отдел образования, обеспечивает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ащение мест приема жалоб стульями, кресельными секциями и столами (стойками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форм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 посредством размещения такой информации на стендах в местах предоставления государственных услуг, на их официальных сайтах в информационно-телекоммуникационной сети «Интернет», на Едином портале и региональном портале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сульт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, в том числе по телефону, электронной почте, при личном приеме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6.5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желании заявителя обжаловать действие или бездействие должностного лица отдела образования,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bookmarkStart w:id="9" w:name="Par383"/>
      <w:bookmarkEnd w:id="9"/>
      <w:r>
        <w:rPr>
          <w:rFonts w:cs="Times New Roman" w:ascii="Times New Roman" w:hAnsi="Times New Roman"/>
          <w:color w:val="000000"/>
          <w:sz w:val="28"/>
        </w:rPr>
        <w:t>5.6.6. Сроки рассмотрения жалобы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алоба, поступившая в отдел образова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тделе образования и завершается датой письменного ответа заявителю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учае необходимости длительных действий, связанных с рассмотрением жалобы, срок может быть продлен не более чем на 30 дней, о чем письменно уведомляется ее автор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явитель вправе получать устную информацию о ходе рассмотрения жалобы по телефонам отдела образования, а также письменную информацию по письменному запрос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bookmarkStart w:id="10" w:name="Par390"/>
      <w:bookmarkEnd w:id="10"/>
      <w:r>
        <w:rPr>
          <w:rFonts w:cs="Times New Roman" w:ascii="Times New Roman" w:hAnsi="Times New Roman"/>
          <w:color w:val="000000"/>
          <w:sz w:val="28"/>
        </w:rPr>
        <w:t>5.7. Результат досудебного (внесудебного) обжал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По результатам досудебного (внесудебного) рассмотрения жалобы от</w:t>
        <w:softHyphen/>
        <w:t>дел образования принимает одно из следующих решений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удовлетворяет жалобу, в том числе в форме отмены принятого решения, ис</w:t>
        <w:softHyphen/>
        <w:t>правления допущенных отдел образова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</w:t>
        <w:softHyphen/>
        <w:t>ными правовыми актами Российской Федерации и Ставропольского кра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отказывает в удовлетворении жалобы.</w:t>
      </w:r>
    </w:p>
    <w:p>
      <w:pPr>
        <w:pStyle w:val="ConsPlusNonformat"/>
        <w:ind w:firstLine="540"/>
        <w:jc w:val="both"/>
        <w:rPr/>
      </w:pPr>
      <w:bookmarkStart w:id="11" w:name="Par363"/>
      <w:bookmarkEnd w:id="11"/>
      <w:r>
        <w:rPr>
          <w:rFonts w:cs="Times New Roman" w:ascii="Times New Roman" w:hAnsi="Times New Roman"/>
          <w:color w:val="000000"/>
          <w:sz w:val="28"/>
        </w:rPr>
        <w:t>5.8. По результатам рассмотрения жалобы заявителю направляется письменный мотивированный ответ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вете о результатах рассмотрения жалобы указываютс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едения об органе, предоставляющий государственную услугу, и его должностном лице, гражданском служащем, решения или действия (бездействие) которых обжалуютс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милия, имя, отчество (при наличии) или наименование заявител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ания для принятия решения по жалобе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ое решение по жалобе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едения о сроке и порядке обжалования принятого решения по жалоб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вет о результатах рассмотрения жалобы в электронном виде подписывается электронной подписью должностного лица, наделенным полномочиями по рассмотрению жалоб, вид которой установлен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соответствующие материалы в органы прокуратур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10. При удовлетворении жалобы отдел образовани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  <w:bookmarkStart w:id="12" w:name="Par398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</w:rPr>
        <w:t>Начальнику отдела образования администрации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патовского муниципального района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вропольского края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.И.О.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(щей) по адресу:</w:t>
        <w:br/>
        <w:t xml:space="preserve">Ставропольский край, </w:t>
        <w:tab/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Тел.____________________________________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Cel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заключении договора о приемной семье и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и полной стоимости питания, комплекта одежды, обуви и мягкого инвентаря, медицинского обслуживания детей-сирот за время пребывания у приемных родите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шу Вас ежемесячно возмещать полную стоимость питания, комплекта одежды, обуви и мягкого инвентаря, медицинского обслуживания детей-сирот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дата рожде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ебывания в приемной семье, в соответствии с нормативно-правовым актом и договором о приемной семье 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реквизиты: дата и № нормативных акт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ем  перечисления на лицевой счет № _______________________________________ в отделении 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банка)</w:t>
      </w:r>
    </w:p>
    <w:p>
      <w:pPr>
        <w:pStyle w:val="Normal"/>
        <w:tabs>
          <w:tab w:val="clear" w:pos="708"/>
          <w:tab w:val="left" w:pos="98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предоставить кассовые и товарные чеки произведенных расходов на нужды несовершеннолетней (их) к ежегодному отчету опекуна (в срок до 1 февраля).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 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 пакет документов на     ____________листах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FFFFFF" w:val="clear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дата)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ar313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тдел образования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ем и регистрация документов,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едставленных заявителем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кспертиза документов,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едставленных заявителем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Факт       ┌──────────────────────────────────────┐     Факт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не установлен  │ Установление факта наличия оснований │    установлен</w:t>
      </w:r>
    </w:p>
    <w:p>
      <w:pPr>
        <w:pStyle w:val="ConsPlusNonformat"/>
        <w:rPr/>
      </w:pPr>
      <w:r>
        <w:rPr/>
        <w:t>┌────────────────┤</w:t>
      </w:r>
      <w:r>
        <w:rPr>
          <w:rFonts w:eastAsia="Courier New"/>
        </w:rPr>
        <w:t xml:space="preserve"> </w:t>
      </w:r>
      <w:r>
        <w:rPr/>
        <w:t>для получения государственной услуги ├─────────────────┐</w:t>
      </w:r>
    </w:p>
    <w:p>
      <w:pPr>
        <w:pStyle w:val="ConsPlusNonformat"/>
        <w:rPr/>
      </w:pPr>
      <w:r>
        <w:rPr/>
        <w:t>└──────────┐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┌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                         \/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каз в заключении договора │       │Уведомление заявителя о заключении│</w:t>
      </w:r>
    </w:p>
    <w:p>
      <w:pPr>
        <w:pStyle w:val="ConsPlusNonformat"/>
        <w:rPr/>
      </w:pPr>
      <w:r>
        <w:rPr/>
        <w:t>│</w:t>
      </w:r>
      <w:r>
        <w:rPr/>
        <w:t>о приемной и возмещении полной│       │    договора о приемной семьи 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оимости питания, комплекта │       │    возмещении полной стоимост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дежды, обуви и мягкого    │       │     питания, комплекта одежды,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нвентаря, медицинского    │       │       обуви и мягкого инвентаря     │</w:t>
      </w:r>
    </w:p>
    <w:p>
      <w:pPr>
        <w:pStyle w:val="ConsPlusNonformat"/>
        <w:rPr/>
      </w:pPr>
      <w:r>
        <w:rPr/>
        <w:t>└──────────┬─────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┬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Уведомление заявителя об отказе│      │  Заключение договора и издание   │</w:t>
      </w:r>
    </w:p>
    <w:p>
      <w:pPr>
        <w:pStyle w:val="ConsPlusNonformat"/>
        <w:rPr/>
      </w:pPr>
      <w:r>
        <w:rPr/>
        <w:t>└────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каза о возмещении полной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оимости питания, комплекта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одежды, обуви и мягкого инвентаря,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дицинского обслуживания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И ЗАЯВЛ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755"/>
        <w:gridCol w:w="1755"/>
        <w:gridCol w:w="1404"/>
        <w:gridCol w:w="3744"/>
      </w:tblGrid>
      <w:tr>
        <w:trPr>
          <w:trHeight w:val="8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Дат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Корреспон</w:t>
              <w:softHyphen/>
              <w:t>д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Краткое  </w:t>
              <w:br/>
              <w:t>содержа</w:t>
              <w:softHyphen/>
              <w:t>ни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метка о выполнении     </w:t>
              <w:br/>
              <w:t xml:space="preserve">    государственной услуги    </w:t>
              <w:br/>
              <w:t xml:space="preserve">   (подпись заявителя, дата   </w:t>
              <w:br/>
              <w:t xml:space="preserve">    получения разрешения)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8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</w:t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bookmarkStart w:id="14" w:name="Par337"/>
      <w:bookmarkEnd w:id="14"/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80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муниципального района 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район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4-7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Ср,Чт,Пт - 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район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Чт,Пт - 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</w:t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ГОВОР </w:t>
      </w:r>
      <w:r>
        <w:rPr>
          <w:rFonts w:cs="Times New Roman" w:ascii="Times New Roman" w:hAnsi="Times New Roman"/>
          <w:b/>
          <w:bCs/>
          <w:sz w:val="24"/>
          <w:szCs w:val="24"/>
        </w:rPr>
        <w:t>№ 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ПРИЕМНОЙ СЕМЬ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112" w:leader="none"/>
          <w:tab w:val="left" w:pos="6427" w:leader="none"/>
          <w:tab w:val="left" w:pos="7162" w:leader="underscore"/>
          <w:tab w:val="left" w:pos="8722" w:leader="underscore"/>
          <w:tab w:val="left" w:pos="9499" w:leader="underscore"/>
        </w:tabs>
        <w:spacing w:lineRule="auto" w:line="240" w:before="0" w:after="0"/>
        <w:ind w:left="1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Ипатово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>_____»  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___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образования администрации Ипатовского муниципального района Ставропольского края, в лице начальника отдела образования администрации Ипатовского муниципального района Ставропольского края Братчик Галины Николаевны, действующей на основании Положения об отделе образования администрации Ипатовского муниципального района Ставропольского края в новой редакции, утвержденного решением совета Ипатовского муниципального района Ставропольского края от 22 октября 2013 года № 111 </w:t>
      </w:r>
      <w:r>
        <w:rPr>
          <w:rFonts w:cs="Times New Roman" w:ascii="Times New Roman" w:hAnsi="Times New Roman"/>
          <w:spacing w:val="-4"/>
          <w:sz w:val="24"/>
          <w:szCs w:val="24"/>
        </w:rPr>
        <w:t>(с изменениями, внесенными решением Совета Ипатовского муниципального района Ставропольского края от 23 октября 2014 г. № 58)</w:t>
      </w:r>
      <w:r>
        <w:rPr>
          <w:rFonts w:cs="Times New Roman" w:ascii="Times New Roman" w:hAnsi="Times New Roman"/>
          <w:sz w:val="24"/>
          <w:szCs w:val="24"/>
        </w:rPr>
        <w:t xml:space="preserve">,  именуемый в дальнейшем «отдел образования, исполняющий функции органа опеки и попечительства в отношении несовершеннолетних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 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приемного родител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ая и проживающая по адресу: Ставропольский край, Ипатовский район, _________________________________________________, паспорт серия _____ номер _________ выдан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явшая ребенка на воспитание в семью, далее именуемая «приемный родитель»,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 со     статьями  152,153 Семейного кодекса Российской Федерации, Федеральным законом «Об опеке и попечительстве», Постановлением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,  законами Ставропольского края «О государственной поддержке приемной семьи»,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, решением Совета Ипатовского муниципального района Ставропольского края от 27 мая 2008 г. № 67 «Об утверждении Положения об организации и осуществлении деятельности по опеке и попечительству в Ипатовском муниципальном районе Ставропольского края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с изменениями, внесенными решениями Совета Ипатовского муниципального района Ставропольского края от 27 апреля 2010 г. № 28, от 22 февраля 2011 г. №21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 25 ноября 2014 г. № 71</w:t>
      </w:r>
      <w:r>
        <w:rPr>
          <w:rFonts w:cs="Times New Roman" w:ascii="Times New Roman" w:hAnsi="Times New Roman"/>
          <w:spacing w:val="-4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главы администрации Ипатовского муниципального района Ставропольского края от 19 апреля 2006 г. №70 «Об определении органа, уполномоченного на осуществление отдельных государственных полномочий Ставропольского края по социальной поддержке детей-сирот и детей, оставшихся без попечения родителей» (с изменениями, внесенными постановлением администрации Ипатовского муниципального района Ставропольского края от 23 августа 2010 года № 642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4 сентября 2014 г. № 879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главы администрации Ипатовского муниципального района Ставропольского края от 01 апреля 2008 г. № 53 «Об определении органов, уполномоченных на осуществление отдельных государственных полномочий Ставропольского края, по организации и осуществлению деятельности по опеке и попечительству» (с изменениями, внесенными постановлениями администрации Ипатовского муниципального района Ставропольского края от 20 мая 2010 г. № 373, от 10 октября 2014 г. № 917), постановлением администрации Ипатовского муниципального района Ставропольского края от «__»________20___ года № ______ «</w:t>
      </w:r>
      <w:r>
        <w:rPr>
          <w:rFonts w:cs="Times New Roman" w:ascii="Times New Roman" w:hAnsi="Times New Roman"/>
          <w:spacing w:val="-5"/>
          <w:sz w:val="24"/>
          <w:szCs w:val="24"/>
        </w:rPr>
        <w:t>О назначении ______________________опекуном (попечителем), исполняющим свои обязанности возмездно в отношении несовершеннолетнего________________________________________»</w:t>
      </w:r>
      <w:r>
        <w:rPr>
          <w:rFonts w:cs="Times New Roman" w:ascii="Times New Roman" w:hAnsi="Times New Roman"/>
          <w:color w:val="000000"/>
          <w:sz w:val="24"/>
          <w:szCs w:val="24"/>
        </w:rPr>
        <w:t>, 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8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8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соответствии с настоящим Договором приемный родитель воспитывает в своей  ребенка из числа детей-сирот и детей, оставшихся без попечения родителе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,                        (Ф.И.О., число, месяц, год рождени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свидетельство о рождении серия ______№ _________ от «_____»_________20____г., выданное отделом загса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тдел образования, исполняющий функции органа опеки и попечительства в отношении несовершеннолетни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 производить выплату приемному родителю денежного вознаграждения и денежных средств на содержание приемного ребенка, а также предоставлять меры социальной поддержки в соответствии с действующим законодательством и настоящим Договор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и обязанности приемного  роди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риемный родитель по отношению к приемному ребенку обладает правами и обязанностями опекуна (попечител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Приемный родитель является законным представителем приемного ребен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вправе выступать в защиту его прав и законных интересов в любых отношениях без специального полномоч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Приемный родитель получает денежное вознаграждение за воспитание приемного ребенка. Сумма пособий и иных выплат, предназначенных для обеспечения нужд приемного родителя, принадлежит приемному родителю и расходуется им по своему усмотр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Сумма пособий и иных выплат, предназначенных для проживания, питания и обеспечения других нужд подопечного, в том числе суммы алиментов, пенсий, пособий и иных предоставляемых на его содержание социальных выплат, а также доходы, причитающиеся подопечному от управления его имуществом, принадлежат самому подопечному и расходуются приемным родителем в интересах подопечного и с разрешения органа опеки и попечитель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Приемный родитель обязан воспитывать приемного ребенка, заботиться о его здоровье, нравственном и физическом развитии, создавать необходимые условия для получения образования, готовить его  к самостоятельной жизни, </w:t>
      </w:r>
      <w:r>
        <w:rPr>
          <w:rFonts w:cs="Times New Roman" w:ascii="Times New Roman" w:hAnsi="Times New Roman"/>
          <w:sz w:val="24"/>
          <w:szCs w:val="24"/>
        </w:rPr>
        <w:t xml:space="preserve">создавать необходимые условия для воспитания, содержания и ухода за приемным ребенком  в приемной семье, 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щать </w:t>
      </w:r>
      <w:r>
        <w:rPr>
          <w:rFonts w:cs="Times New Roman" w:ascii="Times New Roman" w:hAnsi="Times New Roman"/>
          <w:sz w:val="24"/>
          <w:szCs w:val="24"/>
        </w:rPr>
        <w:t xml:space="preserve"> жизнь и здоровье, уважать человеческое достоинство приемного ребенка, соблюдать и защищать его права и интерес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проживать с приемным ребенком, поставить его на регистрационный  учет по месту жите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ать отдел образования, исполняющий функции органа опеки и попечительства в отношении несовершеннолетних, о перемене места жительства приемного ребенка не позднее дня, следующего за днем выбытия приемного ребенка с прежнего места жите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ечивать полноценный регулярный уход за приемным ребенком в соответствии с его индивидуальными потребностями, в том числе обеспечивать прохождение приемным ребенком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получение образования приемным ребенком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еспечивать посещение приемным ребенком образовательного учреждения, следить за его  успеваемостью, поддерживать связь с учителями и воспитателями этого учреждения. В случае невозможности посещения ребенком (детей) общеобразовательного учреждения по состоянию его (их) здоровья  обеспечить получение образования в установленных законом доступных для ребенка (детей) форм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ить за успеваемостью и посещаемостью образовательных учреждений приемным ребенк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обязанности по </w:t>
      </w:r>
      <w:r>
        <w:rPr>
          <w:rFonts w:cs="Times New Roman" w:ascii="Times New Roman" w:hAnsi="Times New Roman"/>
          <w:sz w:val="24"/>
          <w:szCs w:val="24"/>
        </w:rPr>
        <w:t xml:space="preserve">защите прав и законных интересов приемного ребенка, предоставлять по запросу органа опеки и попечительства информацию о выполнении своих обязанностей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ять индивидуальную программу реабилитации ребенка в приемной семье, разработанную совместно с органом опеки и попечительства (при её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 препятствовать личному общению приемного ребенка с его кровными родственниками, если это не противоречит интересам приемного ребенка, его нормальному развитию и воспитанию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 препятствовать лицам, имеющим право на общение с ребенком в соответствии с законодательством, а также лицам, наделенным надлежащими полномочиями, общаться с приемным ребенк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ь имущество приемного ребенка по описи, принимать меры по обеспечению сохранности имущества приемного ребенка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м Российской Федерации и Ставропольского края, в том числе расходовать суммы алиментов, пенсий. Пособий и иных социальных выплат, предоставляемых на содержание приемного ребенка только в его интерес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замедлительно извещать органы опеки и попечительства о возникновении в приемной семье неблагоприятных условий для содержания, воспитания и образования приемного ребен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замедлительно сообщать в отдел образования, исполняющий функции органа опеки и попечительства в отношении несовершеннолетних, о незапланированных уходах из дома или об иных серьезных происшествиях, случившихся с приемным ребенко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течение 1 дня информировать отдел образования, исполняющий функции органа опеки и попечительства в отношении несовершеннолетних,  о возникновении ситуации, угрожающей жизни и (или) здоровью ребенка (детей), а также о заболевании ребенка (детей), получении им травмы, о помещении ребенка (детей) в медицинскую организацию для оказания срочной медицинской помощи или в соответствующие подразделения органов внутренних де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замедлительно информировать отдел образования, исполняющий функции органа опеки и попечительства в отношении несовершеннолетних, об изменении в составе семьи, о своем заболевании, тяжелом инфекционном заболевании совместно проживающих членов семьи, прочих обстоятельств, способных повлиять на воспитание и развитие реб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 Приемный родитель ежегодно не позднее 01 февраля текущего года обязан предоставляет в орган опеки и попечительства отчет в письменной форме за предыдущий год о хранении, об использовании имущества приемного ребенка и об управлении таким имуще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В случае отстранения от своих обязанностей по основания предусмотренным настоящим Договором, приемный родитель должен предоставить отчет не позднее трех дней с момента, когда его известили об указанном отстран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Приемный родитель имеет следующие пра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информацию о состоянии физического и умственного развития приемного ребенка, сведения о его  родител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консультативную помощь в вопросах воспитания, образования, защиты прав и законных интересов приемного ребен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пределять формы содержания, воспитания и образования приемного ребенка, включая его распорядок дня, с соблюдением требований, установленных законодательством Российской Федерации и Ставропольского края, а также настоящим Договор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ущие вопросы жизнедеятельности приемного ребен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Права приемного родителя не могут осуществляться в противоречии с интересами и правами приемного реб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При осуществлении своих прав и обязанностей приемный родитель не вправе причинять вред физическому и психическому здоровью приемного ребенка, его нравственному развит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При временном отсутствии приемного ребенка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ого родителя не прекращаю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Права приемного ребен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 Ребенок</w:t>
      </w:r>
      <w:r>
        <w:rPr>
          <w:rFonts w:cs="Times New Roman" w:ascii="Times New Roman" w:hAnsi="Times New Roman"/>
          <w:sz w:val="24"/>
          <w:szCs w:val="24"/>
        </w:rPr>
        <w:t xml:space="preserve"> в приемной семье имеет право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щиту жизни и здоровья, уважение человеческого достоинства со стороны приемного родителя, защиту своих прав и законных интере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местное проживание с приемным родителем, заботу,         эмоциональное тепло и уход  со стороны приемного род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ражение своего мнения при решении любого вопроса, затрагивающего их интерес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согласия приемного родителя осуществление личных контактов с кровными родителями, родственниками. В спорных случаях порядок общения между детьми, его кровными родственниками определяет отдел образования, исполняющий функции органа опеки и попечительства в отношении несовершеннолет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ение надлежащих условий для содержания, воспитания, образования, всестороннего развития и уважение их человеческого достоин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читающиеся ему алименты, пенсии, пособия и другие социальные выплаты и льготы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хранение права собственности на жилое помещение или права пользования жилым помещением, а при отсутствии жилого помещения имеет право на получение жилого помещения в соответствии с жилищным законодательством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щиту от злоупотреблений со стороны приемного родителя в соответствии со статьей 56 Семейного кодекса Российской Федерации и совместно проживающих с ним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щиту от всех форм физического и психического насил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2. При нарушении прав и законных интересов ребенка, в том числе при невыполнении или при ненадлежащем выполнении приемным родителем своих обязанностей по содержанию, воспитанию, образованию ребенка (детей), самостоятельное обращение за их защитой в отдел образования, исполняющий функции органа опеки и попечительства в отношении несовершеннолетних, а по достижении возраста четырнадцати лет в су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3. Ребенок, переданный в приемную семью, имеет права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66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Условия содержания, воспитания и образования приемного реб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1. Приемный родитель воспитывает приемного ребенка на основе взаимоуважения, организуя общий быт, досуг, взаимопомощь, создает условия для получения приемным ребенком образования, заботится о его здоровье,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м, психическом, духовном и нравственном развит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Приемный родитель создает приемному ребенку жилищно – бытовые условия, соответствующие санитарно – гигиеническим нормам и правилам, а также обеспечивае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 Способы воспитания приемного родителя должны исключать пренебрежительное, жестокое, грубое, унижающее человеческое достоинство обращение, оскорбление или эксплуатацию приемного ребен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Развитие способностей приемного ребенка обеспечивается методами, позволяющими развивать его самостоятельность в решении творческих и других задач, а также позволяющих ему быть успешным в разных видах деятельности, в том числе учебн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Деятельность приемного ребенка в свободное время организуется с учетом особенностей состояния его здоровья, интересов и должна быть направлена на удовлетворение потребностей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6. Приемный ребенок вправе пользоваться имуществом приемного родителя с его соглас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7. Приемный ребенок не имеет права собственности на имущество приемного родителя, а приемный родитель не имеет права собственности на имущество приемного ребен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Права и обязанности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дела образования администрации Ипатовского муниципального района Ставропольского края, исполняющего функции органа опеки и попечительства в отношении несовершеннолетних,  в отношении приемного роди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1. О</w:t>
      </w:r>
      <w:r>
        <w:rPr>
          <w:rFonts w:cs="Times New Roman" w:ascii="Times New Roman" w:hAnsi="Times New Roman"/>
          <w:sz w:val="24"/>
          <w:szCs w:val="24"/>
        </w:rPr>
        <w:t xml:space="preserve">тдел образования, исполняющий функции органа опеки и попечительства в отношении несовершеннолетних,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 порядке и в сроки, установленные законодательством, проверку условий жизни приемного ребенка, соблюдения приемным родителем прав и законных интересов детей, обеспечение сохранности  имущества, а также выполнения приемным родителем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зданию надлежащих условий жизни и воспитания приемного ребенка в приемной семь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незамедлительно оказывать приемной семье необходимую помощь, включая психолого-педагогическу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споры и определять порядок общения  приемного ребенка с кровными родственниками исходя из  интересов приемного ребенка и с учетом интересов приемной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временно и в полном объеме выплачивать денежное вознаграждение приемному родителю и денежные средства на содержание приемного ребенка и предоставлять меры социальной поддержки приемной семье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2. О</w:t>
      </w:r>
      <w:r>
        <w:rPr>
          <w:rFonts w:cs="Times New Roman" w:ascii="Times New Roman" w:hAnsi="Times New Roman"/>
          <w:sz w:val="24"/>
          <w:szCs w:val="24"/>
        </w:rPr>
        <w:t>тдел образования, исполняющий функции органа опеки и попечительства в отношении несовершеннолетних,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прашивать у приемного родителя любую информацию, необходимую для осуществления прав и обязанностей по настоящему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язать приемного родителя устранить нарушенные права и законные интересы приемного ребе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учета индивидуальных особенностей личности приемного ребенка устанавливать обязательные требования и ограничения к осуществлению прав и исполнению обязанностей приемного родителя, в том числе конкретные условия воспитания приемного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дел образования, исполняющий функции органа опеки и попечительства в отношении несовершеннолетних, вправе отстранить приемного родителя от исполнения возложенных на него обязанностей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надлежащего исполнения возложенных на него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я прав и законных интересов приемного  ребенка, в том числе при осуществлении приемным родителем действий в корыстных целях, либо при оставлении приемного ребенка без надзора и необходим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ы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делом образования, исполняющим функции органа опеки и попечительства в отношении несовершеннолетних, фактов существенного нарушения приемным родителем установленных законодательством или настоящим Договором правил охраны имущества приемного ребенка и (или) распоряжения его  иму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дел образования, исполняющий функции органа опеки и попечительства в отношении несовершеннолетних, дает приемному родителю разрешение и обязательные для исполнения указания в письменной форме в отношении распоряжения имуществом приемного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none"/>
        </w:tabs>
        <w:spacing w:lineRule="auto" w:line="240" w:before="0" w:after="0"/>
        <w:ind w:left="341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Выплаты денежного вознаграждения приемному родителю, денежных средств на содержание приемного ребенка и предоставление мер социальной поддержки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none"/>
        </w:tabs>
        <w:spacing w:lineRule="auto" w:line="240" w:before="0" w:after="0"/>
        <w:ind w:left="341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"/>
        <w:tabs>
          <w:tab w:val="clear" w:pos="708"/>
          <w:tab w:val="left" w:pos="859" w:leader="none"/>
        </w:tabs>
        <w:ind w:left="283" w:firstLine="567"/>
        <w:rPr/>
      </w:pPr>
      <w:r>
        <w:rPr>
          <w:rFonts w:cs="Times New Roman" w:ascii="Times New Roman" w:hAnsi="Times New Roman"/>
          <w:sz w:val="24"/>
          <w:szCs w:val="24"/>
        </w:rPr>
        <w:t>6.1.Отдел образования, исполняющий функции органа опеки и попечительства в отношении несовершеннолетних,  выплачивает приемному родителю  денежное вознаграждение за воспитание ребенка в размере 3841,00 руб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2. Вознаграждение, причитающееся приемному родителю, и денежные средства выплачиваются ежемесячно, не позднее 20 числа предыдущего месяца, путем перечисления на банковский счет приемного р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3. Отдел образования, исполняющий функции органа опеки и попечительства в отношении несовершеннолетних, выплачивает приемному родителю денежные средства на содержание ребенка с учетом следующих возрастных категор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лет – 6136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6 лет – 6725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до 18 лет – 7 729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4. Отдел образования, исполняющий функции органа опеки и попечительства в отношении несовершеннолетних, предоставляет и оказывает содействие в получении приемной семье следующих мер социально поддерж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жемесячную денежную компенсацию на приобретение книгоиздательской продукции и периодических печатных изданий в размере 1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лата коммуна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5. Приемный родитель обязан использовать денежные средства, по указанному в Договоре целевому назначению в рамках осуществления своих прав и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6. Размер вознаграждения, причитающегося приемному родителю, и денежных средств на содержание ребенка, переданного на воспитание в семью подлежат индексации в соответствии с законом Ставропольского края о бюджете Ставропольского края на очередной финансовый год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ение отделом образования, исполняющим функции органа опеки и попечительства в отношении несовершеннолетних, контроля за условиями жизни и воспитания ребенка в приемной семье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7.1.В целях осуществления надзора за деятельностью приемного родителя, отдел образования, исполняющий функции органа опеки и попечительства в отношении несовершеннолетних, по месту жительства подопечного проводит плановые и внеплановые проверки условий жизни подопечного, соблюдения приемным родителем прав и законных интересов подопечного, обеспечения сохранности его имущества, а также выполнения приемным родителем требований к осуществлению своих прав и исполнению своих обязанностей в соответствии с Правилами осуществления органами опеки и попечительства проверки условий жизни несовершеннолетних подопечных, соблюдения опекунами (попечителями) прав и законных интересов подопечных, обеспечения сохранности их имущества, а также выполнения приемным родителем требований к осуществлению своих прав и исполнению своих обязанностей, утвержденных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роверк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. В случаях, если действия приемного родителя осуществляются с нарушением законодательства Российской Федерации и (или) наносят вред здоровью, физическому, психологическому и нравственному развитию подопечного, а также, если выявленные в результате проверки нарушения невозможно устранить без прекращения опеки или попечительства и расторжения договора о приемной семье, орган опеки и попечительства в течение 3 дней со дня проведения проверк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имает постановление об освобождении приемного родителя от исполнения возложенных на него обязанностей либо об отстранении его от их исполнения, которое  направляется приемному родител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уществляет меры по временному устройству подопечного (при необходимости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имает постановление об устройстве подопечного в другую семью или в организацию для детей-сирот и детей, оставшихся без попечения род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3. В случае возникновения непосредственной угрозы жизни или здоровью подопечного,  отдел образования, исполняющий функции органа опеки и попечительства в отношении несовершеннолетних, немедленно забирает его у приемного родителя в порядке, установленном Семейны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right="1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8.1. Приемный родитель несет ответственность за жизнь, физическое,   психическое и нравственное здоровье и развитие приемного ребенка, надлежащее выполнение своих обязанностей и целевое расходование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Отдел образования, исполняющий функции органа опеки и попечительства в отношении несовершеннолетни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надлежащее выполнение своих обязательств по отношению к приемной семье, </w:t>
      </w:r>
      <w:r>
        <w:rPr>
          <w:rFonts w:cs="Times New Roman" w:ascii="Times New Roman" w:hAnsi="Times New Roman"/>
          <w:sz w:val="24"/>
          <w:szCs w:val="24"/>
        </w:rPr>
        <w:t>своевременную и полную выплату вознаграждения, причитающегося приемному родителю, выплату денежных средств и обеспечение льг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8.3. В случае неисполнения, либо ненадлежащего исполнения одной из сторон своих обязательств по настоящему Договору,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Срок договора, основания и последствия прекращения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. Настоящий договор о передаче ребенка на воспитание в семью вступает в силу со дня его подписания, действует в течение всего срока нахождения ребенка  в приемной сем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2. Настоящий договор о передаче ребенка на воспитание в семью может быть расторгнут досроч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нициативе приемного родителя при наличии уважительных причин, таких как болезнь, изменение семейного или имущественного положения, отсутствия взаимопонимания с ребенком (детьми), конфликтных отношений между приемным ребенком и другими членами семьи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нициативе органа опеки и попечительства в случае возникновения в приемной семье неблагоприятных условий для содержания, воспитания и образования ребенка, в случае возвращения приемного ребенка (детей) кровным родителям, или усынов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3. В случае изменения места жительства подопечного договор расторгается, и органом опеки и попечительства по его новому месту жительства заключается новый догово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Все возникающие в результате досрочного расторжения договора имущественные и финансовые вопросы решаются по согласию сторон, а при возникновении спора – судом в установленном зако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Любые изменения и дополнения к настоящему Договору имеют силу, если они оформлены в письменном виде, подписаны обеими сторонами и не противоречат действующему законодатель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оговор составлен в двух экземплярах, каждый из которых имеет одинаковую юридическую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Реквизиты сторон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образования:                                   Приёмный родитель:    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образования                 _____________________________     </w:t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патовского                      проживающая по адресу:</w:t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Ставропольский край, Ипатовский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район, ________________________      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.____________________________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 номер ______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Г.Н.Братчик                 ________________(Ф.И.О.)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____20__г.                      «__»__________________20__г.</w:t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Полное государственное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тей-сирот и детей,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: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м за время пребывания </w:t>
      </w:r>
    </w:p>
    <w:p>
      <w:pPr>
        <w:pStyle w:val="ConsPlusNonformat"/>
        <w:spacing w:lineRule="exact" w:line="240"/>
        <w:ind w:left="39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риемных родителей бесплатного питания, бесплатного комплекта одежды, обуви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ягкого инвентаря, бесплатного 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го обслуживания или 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их полной стоимости»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А ГРАЖДАН ПО ЛИЧНЫМ ВОПРОС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2712"/>
        <w:gridCol w:w="2520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          </w:t>
              <w:br/>
              <w:t xml:space="preserve">        осуществляющее прием      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и при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образования администрации Ипатовского муниципального района  Ставропольского кра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среда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2.00 ча</w:t>
              <w:softHyphen/>
              <w:t>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отдела образования, ответственный за   предоставление государственной услу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до 12.00 ча</w:t>
              <w:softHyphen/>
              <w:t xml:space="preserve">сов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 до 17.00 ча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перерыв с 12.00 до 13.00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четверг, пятниц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бот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3.00 ч.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МФЦ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  предоставление государственной услу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вторник, четверг, пятниц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бот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3.00 ч.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2"/>
        </w:tabs>
        <w:ind w:left="93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64"/>
        </w:tabs>
        <w:ind w:left="18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6"/>
        </w:tabs>
        <w:ind w:left="279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8"/>
        </w:tabs>
        <w:ind w:left="33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72"/>
        </w:tabs>
        <w:ind w:left="487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04"/>
        </w:tabs>
        <w:ind w:left="580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36"/>
        </w:tabs>
        <w:ind w:left="673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17"/>
        </w:tabs>
        <w:ind w:left="90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B68071057714394CFBE91AD2B8B455BA52C74BAF886BF01101F1959046B6C50B2F83FDE4C7BC11EA619EEq9K" TargetMode="External"/><Relationship Id="rId3" Type="http://schemas.openxmlformats.org/officeDocument/2006/relationships/hyperlink" Target="http://ooaimr.ru/" TargetMode="External"/><Relationship Id="rId4" Type="http://schemas.openxmlformats.org/officeDocument/2006/relationships/hyperlink" Target="http://ooaimr.ru/" TargetMode="External"/><Relationship Id="rId5" Type="http://schemas.openxmlformats.org/officeDocument/2006/relationships/hyperlink" Target="mailto:ipatovo_rono@mail.ru" TargetMode="External"/><Relationship Id="rId6" Type="http://schemas.openxmlformats.org/officeDocument/2006/relationships/hyperlink" Target="consultantplus://offline/ref=963E7FD128C3D7A7E66CCA1A46B86D916426D7543FE74F3474B20AF2FF1B7763162DD2A66298B468G3U4H" TargetMode="External"/><Relationship Id="rId7" Type="http://schemas.openxmlformats.org/officeDocument/2006/relationships/hyperlink" Target="consultantplus://offline/ref=963E7FD128C3D7A7E66CD41750D4339B62298D5F33E640662DED51AFA8127D3451628BE42695B56130B99AG2U8H" TargetMode="External"/><Relationship Id="rId8" Type="http://schemas.openxmlformats.org/officeDocument/2006/relationships/hyperlink" Target="consultantplus://offline/ref=963E7FD128C3D7A7E66CD41750D4339B62298D5F33E645672AED51AFA8127D3451628BE42695B56130B99AG2UEH" TargetMode="External"/><Relationship Id="rId9" Type="http://schemas.openxmlformats.org/officeDocument/2006/relationships/hyperlink" Target="consultantplus://offline/ref=963E7FD128C3D7A7E66CD41750D4339B62298D5F33E943662BED51AFA8127D3451628BE42695B56130B898G2UAH" TargetMode="External"/><Relationship Id="rId10" Type="http://schemas.openxmlformats.org/officeDocument/2006/relationships/hyperlink" Target="consultantplus://offline/ref=963E7FD128C3D7A7E66CD41750D4339B62298D5F33E543672EED51AFA8127D3451628BE42695B56130B899G2U5H" TargetMode="External"/><Relationship Id="rId11" Type="http://schemas.openxmlformats.org/officeDocument/2006/relationships/hyperlink" Target="consultantplus://offline/ref=963E7FD128C3D7A7E66CCA1A46B86D916422D55235E34F3474B20AF2FF1B7763162DD2A66298B460G3U5H" TargetMode="External"/><Relationship Id="rId12" Type="http://schemas.openxmlformats.org/officeDocument/2006/relationships/hyperlink" Target="http://ooaimr.ru/" TargetMode="External"/><Relationship Id="rId13" Type="http://schemas.openxmlformats.org/officeDocument/2006/relationships/hyperlink" Target="http://ooaimr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7:00Z</dcterms:created>
  <dc:creator>г.Ставрополь</dc:creator>
  <dc:description/>
  <cp:keywords/>
  <dc:language>en-US</dc:language>
  <cp:lastModifiedBy>user</cp:lastModifiedBy>
  <cp:lastPrinted>2015-05-12T14:49:00Z</cp:lastPrinted>
  <dcterms:modified xsi:type="dcterms:W3CDTF">2015-05-12T11:49:00Z</dcterms:modified>
  <cp:revision>186</cp:revision>
  <dc:subject/>
  <dc:title>Приложение </dc:title>
</cp:coreProperties>
</file>