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8 февраля 2016 г.                          г. Ипатово                                             № 37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администрацией Ипатовского муниципального района Ставропольского кра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Ипатовского муниципального района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Ипатовского муниципального района Ставропольского края от 7 сентября 2011г. № 82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муниципального района Ставропольского края» (с изменениями внесёнными постановлениями администрации Ипатовского муниципального района Ставропольского края от 26.12.2011г. №1295, от 09.11.2012г. №1026)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административный регламент предоставления администрацией Ипатовского муниципального района Ставропольского края 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Ипатовского муниципального района Ставропольского края» (далее – административный регламен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ё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 информационно-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4:00Z</dcterms:created>
  <dc:creator>user</dc:creator>
  <dc:description/>
  <cp:keywords/>
  <dc:language>en-US</dc:language>
  <cp:lastModifiedBy>Ahiles</cp:lastModifiedBy>
  <cp:lastPrinted>2016-02-10T13:10:00Z</cp:lastPrinted>
  <dcterms:modified xsi:type="dcterms:W3CDTF">2016-02-26T14:36:00Z</dcterms:modified>
  <cp:revision>6</cp:revision>
  <dc:subject/>
  <dc:title/>
</cp:coreProperties>
</file>