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28 июля</w:t>
      </w:r>
      <w:r>
        <w:rPr>
          <w:szCs w:val="28"/>
        </w:rPr>
        <w:t xml:space="preserve"> 2015 г.                             г. Ипатово                                                № </w:t>
      </w:r>
      <w:r>
        <w:rPr>
          <w:szCs w:val="28"/>
          <w:lang w:val="ru-RU"/>
        </w:rPr>
        <w:t>55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 услуги 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 27 июля 2010 года № 210-ФЗ «Об организации предоставления государственных и муниципальных услуг», постановлением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 приказом министерства образования и молодежной политики Ставропольского края от 17 декабря 2014 года №1388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Утвердить прилагаемый Административный регламент  предоставления отделом образования администрации Ипатовского муниципального района Ставропольского края государственной услуги 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- от 25 ноября 2010 года № 946 «Об утверждении Административного регламента предоставления государственной  услуги  «Предоставление детям-сиротам и детям, оставшимся без попечения родителей, воспитывающимся в приемных семьях, путевок в школьные и студенческие спортивно-оздоровительные лагеря (базы) труда и отдыха, санаторно-курортные учреждения при наличии медицинских показаний, а также оплаты проезда к месту лечения и обратно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от 20 июня 2012 года №503 «О внесении изменений в 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 услуги  по предоставлению детям-сиротам и детям, оставшимся без попечения родителей, воспитывающимся в приемных семьях, путевок в школьные и студенческие спортивно-оздоровительные лагеря (базы) труда и отдыха, санаторно-курортные учреждения при наличии медицинских показаний, а также оплаты проезда к месту лечения и обратно, утвержденный постановлением администрации Ипатовского муниципального района Ставропольского края  от 25 ноября 2010 года № 946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 настоящего постановления 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Настоящее постановление вступает в силу на следующий день после его официального обнародования.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заместитель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 Т.Н.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18415</wp:posOffset>
                </wp:positionV>
                <wp:extent cx="6017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4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вносит заместитель главы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Е.А. Бариленко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 xml:space="preserve">Г.Н. Братч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 АИМР</w:t>
        <w:tab/>
        <w:tab/>
        <w:tab/>
        <w:tab/>
        <w:tab/>
        <w:t>4</w:t>
      </w:r>
    </w:p>
    <w:p>
      <w:pPr>
        <w:pStyle w:val="Normal"/>
        <w:spacing w:lineRule="exact" w:line="240"/>
        <w:rPr/>
      </w:pPr>
      <w:r>
        <w:rPr>
          <w:lang w:val="ru-RU"/>
        </w:rPr>
        <w:t>Правовой отдел АИМР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 НП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К «Ипатовская межпоселенческая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user</cp:lastModifiedBy>
  <cp:lastPrinted>2015-07-31T14:37:00Z</cp:lastPrinted>
  <dcterms:modified xsi:type="dcterms:W3CDTF">2015-07-31T11:37:00Z</dcterms:modified>
  <cp:revision>4</cp:revision>
  <dc:subject/>
  <dc:title/>
</cp:coreProperties>
</file>