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80" w:type="dxa"/>
        <w:jc w:val="left"/>
        <w:tblInd w:w="9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администрацией Ипатовского муниципального района государственной услуги «</w:t>
            </w:r>
            <w:r>
              <w:rPr>
                <w:sz w:val="28"/>
                <w:szCs w:val="28"/>
              </w:rPr>
              <w:t>Предоставление за счет средств бюджета Ставропольского края субсидий на оказание несвязанной поддержки сельскохозяйственным товаропроизводителям в области растениевод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P725"/>
      <w:bookmarkStart w:id="1" w:name="P725"/>
      <w:bookmarkEnd w:id="1"/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МЕСТЕ НАХОЖДЕНИЯ И ГРАФИКЕ РАБОТЫ МНОГОФУНКЦИОНАЛЬНЫ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ОВ ПРЕДОСТАВЛЕНИЯ ГОСУДАРСТВЕННЫХ И МУНИЦИПАЛЬНЫХ УСЛУГ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РОПОЛЬСКОГО КРАЯ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5"/>
        <w:gridCol w:w="5443"/>
        <w:gridCol w:w="5103"/>
        <w:gridCol w:w="3402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ногофункционального цент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, телефон, интернет-сайт многофункционального цен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работы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казенное учреждение Ставропольского края "Многофункциональный центр предоставления государственных муниципальных услуг в Ставропольском крае"</w:t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000, Ставропольский край, город Ставрополь, ул. Ленина, 415Е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8652)563-930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умфц26.рф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umfc26.ru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 с 09-00 до 18-00, среда с 08-00 до 17-00, четверг с 11-00 до 20-00, пятница с 08-00 до 17-00, суббота с 09-00 до 18-00, воскресенье, понедельник - выходной день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44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"Многофункциональный центр предоставления государственных муниципальных услуг в городе Ставрополе"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000, Ставропольский край, город Ставрополь, ул. Голенева, дом 21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865)224-7752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www.mfc26.ru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 с 09-00 до 18-00, среда с 08-00 до 17-00, четверг с 11-00 до 20-00, пятница с 08-00 до 17-00, суббота с 09-00 до 18-00, воскресенье, понедельник - выходной день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44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"Многофункциональный центр предоставления государственных муниципальных услуг в городе Ставрополе"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000, Ставропольский край, город Ставрополь, ул. Мира, дом 282 А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865)224-7752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www.mfc26.ru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 с 09-00 до 18-00, среда с 08-00 до 17-00, четверг с 11-00 до 20-00, пятница с 08-00 до 17-00, суббота с 09-00 до 18-00, воскресенье, понедельник - выходной день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44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"Многофункциональный центр предоставления государственных муниципальных услуг в городе Ставрополе"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000, Ставропольский край, город Ставрополь, ул. Васильева, дом 49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865)224-7752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www.mfc26.ru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 с 09-00 до 18-00, среда с 08-00 до 17-00, четверг с 11-00 до 20-00, пятница с 08-00 до 17-00, суббота с 09-00 до 18-00, воскресенье, понедельник - выходной день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44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"Многофункциональный центр предоставления государственных муниципальных услуг города-курорта Кисловодска"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700, Ставропольский край, город-курорт Кисловодск, пр. Первомайский, дом 29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879)372-0557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879)372-0514, http://мфц-кисловодск.рф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 - пятница с 8-00 до 20-00, суббота с 9-00 до 13-00, воскресенье - выходной день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44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Изобильненского муниципального района Ставропольского края "Многофункциональный центр"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140, Ставропольский край, Изобильненский район, город Изобильный, улица Ленина, дом 6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865)452-3265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www.mfcizob.ru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 - пятница с 8-00 до 20-00, суббота с 9-00 до 13-00, воскресенье - выходной день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44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"Многофункциональный центр предоставления государственных муниципальных услуг в Новоалександровском районе"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000, Ставропольский край, Новоалександровский район, город Новоалександровск, улица Ленина, дом 50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865)446-1933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новоалександровск.умфц26.рф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 - пятница с 8-00 до 20-00, суббота с 9-00 до 13-00, воскресенье - выходной день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44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"Многофункциональный центр предоставления государственных муниципальных услуг" в Левокумском районе Ставропольского края"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960, Ставропольский край, Левокумский район, село Левокумское, улица Комсомольская, дом 39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865)433-2189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lev-mfc.ru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 - пятница с 8-00 до 20-00, суббота с 9-00 до 13-00, воскресенье - выходной день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44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автономное учреждение "Многофункциональный центр предоставления государственных муниципальных услуг" города Ессентуки"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600, Ставропольский край, город-курорт Ессентуки, улица Вокзальная, 31а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879)347-6553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www.mfcess.ru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 - пятница с 8-00 до 20-00, суббота с 9-00 до 13-00, воскресенье - выходной день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44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"Многофункциональный центр предоставления государственных муниципальных услуг Буденновского муниципального района"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800, Ставропольский край, Буденновский район, город Буденновск, улица Пушкинская, дом 113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(865)592-1386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mfcbud.ru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 - пятница с 8-00 до 20-00, суббота с 9-00 до 13-00, воскресенье - выходной день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44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"Многофункциональный центр предоставления государственных муниципальных услуг Новоселицкого района"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350, Ставропольский край, Новоселицкий р-н, с. Новоселицкое, ул. Ставропольская, дом 5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86548)3-00-03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novoselicky.umfc26.ru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 - пятница с 8-00 до 20-00, суббота с 9-00 до 13-00, воскресенье - выходной день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44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"Многофункциональный центр предоставления государственных муниципальных услуг Труновского района"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170, Ставропольский край, Труновский р-н, с. Донское, ул. Крестьянская, дом 147а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86546)31-6-04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donskoe.umfc26.ru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 - пятница с 8-00 до 20-00, суббота с 9-00 до 13-00, воскресенье - выходной день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44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"Многофункциональный центр предоставления государственных муниципальных услуг Красногвардейского района"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031, Ставропольский край, Красногвардейский р-н, с. Красногвардейское, ул. Ленина, дом 61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86541)4-56-36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красногвардейское.умфц26.рф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 - пятница с 8-00 до 20-00, суббота с 9-00 до 13-00, воскресенье - выходной день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44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"Многофункциональный центр предоставления государственных муниципальных услуг Петровского муниципального района"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, Петровский район, город Светлоград, ул. Ленина, 29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86547)4-04-01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petrovskiy.ufmc26.ru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 - пятница с 8-00 до 20-00, суббота с 9-00 до 13-00, воскресенье - выходной день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544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города Пятигорска Ставропольского края "Многофункциональный центр предоставления государственных муниципальных услуг города Пятигорска"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, город Пятигорск, ул. Коллективная, 3А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8793)97-50-51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pyatigorsk.ufmc26.ru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 - пятница с 8-00 до 20-00, суббота с 9-00 до 13-00, воскресенье - выходной день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544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города Пятигорска Ставропольского края "Многофункциональный центр предоставления государственных муниципальных услуг города Георгиевска"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, город Георгиевск, ул. Калинина, 119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87951)3-21-04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georgievsk.umfc26.ru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 - пятница с 8-00 до 20-00, суббота с 9-00 до 13-00, воскресенье - выходной день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544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"Многофункциональный центр предоставления государственных муниципальных услуг Шпаковского муниципального района"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, Шпаковский р-н, г. Михайловск, ул. Гоголя, дом 26/10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86553)6-99-19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shpakovskiy.umfc26.ru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 - пятница с 8-00 до 20-00, суббота с 9-00 до 13-00, воскресенье - выходной день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544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"Многофункциональный центр предоставления государственных муниципальных услуг Арзгирского муниципального района"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570, Ставропольский край, с. Арзгир, ул. Матросова, д. 15А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86560)3-16-06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 - пятница с 8-00 до 20-00, суббота с 9-00 до 13-00, воскресенье - выходной день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544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казенное учреждение "Многофункциональный центр предоставления государственных и муниципальных услуг" в Благодарненском муниципальном районе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420, г. Благодарный, пер. 9 января, б/н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86549)2-13-38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 - пятница с 8-00 до 20-00, суббота с 9-00 до 13-00, воскресенье - выходной день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544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казенное учреждение "Многофункциональный центр предоставления государственных и муниципальных услуг" в Ипатовском муниципальном районе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, г. Ипатово, ул. Гагарина, д. 67 а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86542)5-84-36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 - пятница с 8-00 до 20-00, суббота с 9-00 до 13-00, воскресенье - выходной день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544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казенное учреждение "Многофункциональный центр предоставления государственных и муниципальных услуг" в Кировском муниципальном районе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, г. Новопавловск, ул. Садовая, 107 А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87938)5-14-57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 - пятница с 8-00 до 20-00, суббота с 9-00 до 13-00, воскресенье - выходной день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544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казенное учреждение "Многофункциональный центр предоставления государственных и муниципальных услуг" в Нефтекумском муниципальном районе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, 356880, г. Нефтекумск, пр-т. Нефтяников, д. 20А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86558)4-46-13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 - пятница с 8-00 до 20-00, суббота с 9-00 до 13-00, воскресенье - выходной день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544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казенное учреждение "Многофункциональный центр предоставления государственных и муниципальных услуг" в Предгорном муниципальном районе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, ст. Ессентукская, ул. Гагарина, д. 100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87961)5-21-25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 - пятница с 8-00 до 20-00, суббота с 9-00 до 13-00, воскресенье - выходной день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544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казенное учреждение "Многофункциональный центр предоставления государственных и муниципальных услуг" в Советском муниципальном районе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, г. Зеленокумск, ул. З. Космодемьянской, д. 9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86552)6-12-80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 - пятница с 8-00 до 20-00, суббота с 9-00 до 13-00, воскресенье - выходной день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544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"Многофункциональный центр предоставления государственных и муниципальных услуг в Кочубеевском муниципальном районе Ставропольского края"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, Кочубеевский район, с. Кочубеевское, ул. Советская, д. 105А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86550)3-71-74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86550)3-71-68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kmr.umfc26.ru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 - среда с 8-00 до 18-00, четверг с 8-00 до 20-00, пятница с 8-00 до 18-00, суббота с 8-00 до 12-00, воскресенье - выходной день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544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"Многофункциональный центр предоставления государственных и муниципальных услуг Минераловодского муниципального района Ставропольского края"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, Минераловодский район, г. Минеральные Воды, ул. 50 лет Октября, 87А, корп. 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87922)6-10-33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 - пятница с 8-00 до 20-00, суббота с 9-00 до 13-00, воскресенье - выходной день</w:t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61260</wp:posOffset>
                </wp:positionH>
                <wp:positionV relativeFrom="paragraph">
                  <wp:posOffset>466090</wp:posOffset>
                </wp:positionV>
                <wp:extent cx="51435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3.8pt;margin-top:3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Georgia" w:hAnsi="Georgia" w:eastAsia="Times New Roman" w:cs="Georgia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Georgia" w:hAnsi="Georgia" w:eastAsia="Times New Roman" w:cs="Georgia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41:00Z</dcterms:created>
  <dc:creator>user</dc:creator>
  <dc:description/>
  <cp:keywords/>
  <dc:language>en-US</dc:language>
  <cp:lastModifiedBy>Ahiles</cp:lastModifiedBy>
  <cp:lastPrinted>2016-02-12T09:02:00Z</cp:lastPrinted>
  <dcterms:modified xsi:type="dcterms:W3CDTF">2016-02-25T12:41:00Z</dcterms:modified>
  <cp:revision>2</cp:revision>
  <dc:subject/>
  <dc:title/>
</cp:coreProperties>
</file>