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17 февраля 2016 г.                          г. Ипатово                                             № 5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Законом Ставропольского края от 31декабря 2004 г. № 119-кз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», постановлением Правительства Ставропольского края от 25 июля 2011 г. № 295–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», приказом министерства сельского хозяйства Ставропольского края от 18 сентября 2015 г. № 364 «Об утверждении Типового административного регламента предоставления органами местного самоуправления муниципальных районов Ставропольского кра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Административный регламент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 растениеводств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31 декабря 2013 г. №1029 «Об утверждении Административного регламента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казание несвязанной поддержки сельскохозяйственным товаропроизводителям в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– начальника отдела сельского хозяйства и охраны окружающей среды администрации Ипатовского муниципального района Ставропольского края   Головинова Н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на следующий день со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5:00Z</dcterms:created>
  <dc:creator>user</dc:creator>
  <dc:description/>
  <cp:keywords/>
  <dc:language>en-US</dc:language>
  <cp:lastModifiedBy>Ahiles</cp:lastModifiedBy>
  <cp:lastPrinted>2016-02-24T11:07:00Z</cp:lastPrinted>
  <dcterms:modified xsi:type="dcterms:W3CDTF">2016-02-25T12:44:00Z</dcterms:modified>
  <cp:revision>5</cp:revision>
  <dc:subject/>
  <dc:title/>
</cp:coreProperties>
</file>