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/>
          <w:sz w:val="28"/>
        </w:rPr>
        <w:t xml:space="preserve">Подпрограмма 2 «Развитие дошкольного, общего и дополнительного образования в Ипатовском муниципальном районе Ставропольского края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TextBody"/>
        <w:rPr/>
      </w:pPr>
      <w:r>
        <w:rPr>
          <w:sz w:val="28"/>
        </w:rPr>
        <w:t xml:space="preserve">подпрограммы 2 «Развитие дошкольного, общего и дополнительного образования в Ипатовском муниципальном районе Ставропольского края» 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подпрограммы 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подпрограмма 2 «Развитие дошкольного, общего и дополнительного образования в Ипатовском муниципальном районе Ставропольского края» (далее – подпрограмма 2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тдел образования администрации Ипатовского муниципального района Ставропольского края (далее – отдел образовани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Соисполнители под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«Центр методического, бухгалтерского и хозяйственно – технического обеспечения» Ипатовского района Ставропольского края (далее – МКУ ЦМБХТО), образовательные организ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тдел образования, МКУ ЦМБХТО, образовательные организации</w:t>
            </w:r>
          </w:p>
        </w:tc>
      </w:tr>
      <w:tr>
        <w:trPr>
          <w:trHeight w:val="1327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ачи   подпрограммы 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Создание условий для сохранения и укрепления здоровья детей и подростков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доступности и повышение качества образования в образовательных организациях района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szCs w:val="28"/>
              </w:rPr>
              <w:t>Улучшение кадрового обеспечения отрасли «Образование»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здание условий для воспитания и дополнительного образования детей. Совершенствование работы с одаренными детьми и талантливой молодежью.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крепление материально – технической базы муниципальных образовательных организаций.</w:t>
            </w:r>
          </w:p>
        </w:tc>
      </w:tr>
      <w:tr>
        <w:trPr>
          <w:trHeight w:val="538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детей, охваченных летним отдыхом от общего числа учащихся (без выпускников 11 классов)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ля учащихся, охваченных всеми видами питания. 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организаций образ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лиц с высшим профессиональным образованием в общей численности педагогических работников муниципальных образовательных организаци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численности учителей в возрасте до 35 лет в общей численности учителей общеобразовательных организаци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педагогов муниципальных образовательных организаций, имеющих стаж педагогической работы до 5 лет, в общей численности педагогических работников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я педагогических работников, прошедших в текущем году обучение по  новым моделям повышения квалификации,   в   общей   численности педагогов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величение контингента учащихся   в организациях дополнительного образования детей в сфере культуры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.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  <w:tbl>
            <w:tblPr>
              <w:tblW w:w="61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0"/>
            </w:tblGrid>
            <w:tr>
              <w:trPr>
                <w:trHeight w:val="970" w:hRule="atLeast"/>
              </w:trPr>
              <w:tc>
                <w:tcPr>
                  <w:tcW w:w="61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4 -20</w:t>
                  </w: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 xml:space="preserve">1 годы </w:t>
                  </w:r>
                </w:p>
                <w:p>
                  <w:pPr>
                    <w:pStyle w:val="TextBody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ового обеспечения под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прогнозный объем финансового обеспечения подпрограммы 2 (в ценах соответствующих лет) за счет средств бюджета Ипатовского муниципального района Ставропольского края (далее - муниципального бюджета) составит 281173,37 тыс. рублей, в том числе по годам  реализации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в 2014 году - 22979,78 тыс. руб.;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в 2015 году - 17238,69 тыс. руб.;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в 2016 году - 12864,95 тыс. руб.;</w:t>
            </w:r>
          </w:p>
          <w:p>
            <w:pPr>
              <w:pStyle w:val="TextBody"/>
              <w:ind w:left="1416" w:hanging="1416"/>
              <w:jc w:val="both"/>
              <w:rPr/>
            </w:pPr>
            <w:r>
              <w:rPr>
                <w:sz w:val="28"/>
                <w:szCs w:val="28"/>
              </w:rPr>
              <w:t xml:space="preserve">в 2017 году - 12864,95 тыс. руб.; </w:t>
            </w:r>
          </w:p>
          <w:p>
            <w:pPr>
              <w:pStyle w:val="TextBody"/>
              <w:ind w:left="1416" w:hanging="1416"/>
              <w:jc w:val="both"/>
              <w:rPr/>
            </w:pPr>
            <w:r>
              <w:rPr>
                <w:sz w:val="28"/>
                <w:szCs w:val="28"/>
              </w:rPr>
              <w:t>в 2018 году - 56505,00 тыс. руб.;</w:t>
            </w:r>
          </w:p>
          <w:p>
            <w:pPr>
              <w:pStyle w:val="TextBody"/>
              <w:ind w:left="1416" w:hanging="1416"/>
              <w:jc w:val="both"/>
              <w:rPr/>
            </w:pPr>
            <w:r>
              <w:rPr>
                <w:sz w:val="28"/>
                <w:szCs w:val="28"/>
              </w:rPr>
              <w:t>в 2019 году – 52906,00 тыс. руб.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52907,00 тыс. руб.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в 2021 году – 52907,00 тыс. руб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конечные результаты реализации под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повышение качества образования в образовательных организациях Ипатовского муниципального района Ставропольского края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оста профессионального мастерства педагогических работников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расширение сети образовательных организаций района, осуществляющих экспериментальную деятельность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школьников, обучающихся в системе дополнительного образования детей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укрепление  материально – технической и учебной базы образовательных организаций район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питания школьников, повышение качества безопасности их питания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информатизация дошкольных образовательных организаций в Ипатовском муниципальном районе Ставропольского края, внедрение современных образовательных технологий.</w:t>
            </w:r>
          </w:p>
        </w:tc>
      </w:tr>
      <w:tr>
        <w:trPr>
          <w:trHeight w:val="109" w:hRule="atLeast"/>
        </w:trPr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ая подпрограмма 2 предусматривает осуществление мероприятий, сгруппированных по следующим раздел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хранения и укрепления здоровья детей и подрост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 в образовательных учреждениях Ипатовского муниципального района Ставропольского кра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дрового обеспечения отрасли «Образовани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оспитания и дополнительного образования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 – технической и учебной базы образовательных учреждений Ипатовского муниципального района Ставропольского кра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аправлены на обеспечение </w:t>
      </w:r>
      <w:r>
        <w:rPr>
          <w:rFonts w:cs="Times New Roman" w:ascii="Times New Roman" w:hAnsi="Times New Roman"/>
          <w:sz w:val="28"/>
        </w:rPr>
        <w:t>условий для удовлетворения потребностей граждан, общества и рынка труда в качественном образовании путем создания новых механизмов регулирования в сфере образования, обеспечение устойчивого инновационного развития образования в Ипатовском районе. Данные мероприятия гарантируют с</w:t>
      </w:r>
      <w:r>
        <w:rPr>
          <w:rFonts w:cs="Times New Roman" w:ascii="Times New Roman" w:hAnsi="Times New Roman"/>
          <w:sz w:val="28"/>
          <w:szCs w:val="28"/>
        </w:rPr>
        <w:t>оздание условий для повышения качества образования, сохранения и укрепления здоровья детей и подростков, активного включения их в социально – экономическую, культурную жизнь общества.</w:t>
      </w:r>
    </w:p>
    <w:p>
      <w:pPr>
        <w:pStyle w:val="ConsPlusNormal"/>
        <w:widowControl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work/%D0%9E%D0%A0%D0%93%D0%90%D0%9D%D0%98%D0%97%D0%90%D0%A6%D0%98%D0%9E%D0%9D%D0%9D%D0%AB%D0%99%20%D0%9E%D0%A2%D0%94%D0%95%D0%9B/%D0%93%D0%A0%D0%98%D0%A6%D0%90%D0%95%D0%92%D0%90/%D0%9F%D0%BE%D1%81%D0%BB%D0%B5%D0%B4%D0%BD%D0%B8%D0%B9%20%D0%9F%D1%80%D0%BE%D0%B5%D0%BA%D1%82%20%D0%9C%D0%9F%20%D0%A0%D0%B0%D0%B7%D0%B2%D0%B8%D1%82%D0%B8%D0%B5%20%D0%BE%D0%B1%D1%80%D0%B0%D0%B7%D0%BE%D0%B2%D0%B0%D0%BD%D0%B8%D1%8F%20%D0%B2%20%D0%98%D0%9C%D0%A0%20%D0%A1%D0%9A%20%D0%BD%D0%B0%202014-2021/%D0%9F%D0%B0%D1%81%D0%BF%D0%BE%D1%80%D1%82%20%D0%BF%D0%BE%D0%B4%D0%BF%D1%80%D0%BE%D0%B3%D1%80%D0%B0%D0%BC%D0%BC%D0%B0%201.%20%D0%A0%D0%B0%D0%B7%D0%B2%D0%B8%D1%82%D0%B8%D0%B5%20%D1%81%D0%B5%D1%82%D0%B8%20%D0%94%D0%9E%D0%A3.doc" \l "Par3559%23Par35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2 приведен в приложении 2 к Программе «Перечень основных мероприятий подпрограмм муниципальной программы «Развитие образования в Ипатовском муниципальном районе Ставропольского края».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5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qFormat/>
    <w:rPr>
      <w:sz w:val="5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ullquote">
    <w:name w:val="Pullquote"/>
    <w:basedOn w:val="Normal"/>
    <w:qFormat/>
    <w:pPr>
      <w:pBdr>
        <w:top w:val="single" w:sz="6" w:space="1" w:color="336699"/>
        <w:bottom w:val="single" w:sz="6" w:space="1" w:color="336699"/>
      </w:pBdr>
      <w:spacing w:lineRule="exact" w:line="280" w:before="60" w:after="60"/>
      <w:ind w:left="58" w:right="58" w:hanging="0"/>
      <w:jc w:val="center"/>
    </w:pPr>
    <w:rPr>
      <w:rFonts w:ascii="Century Gothic" w:hAnsi="Century Gothic" w:cs="Century Gothic"/>
      <w:i/>
      <w:color w:val="3682A2"/>
      <w:sz w:val="20"/>
      <w:szCs w:val="20"/>
      <w:lang w:bidi="ru-RU"/>
    </w:rPr>
  </w:style>
  <w:style w:type="paragraph" w:styleId="Style22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firstLine="710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firstLine="418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8:00Z</dcterms:created>
  <dc:creator>Методист 2</dc:creator>
  <dc:description/>
  <cp:keywords/>
  <dc:language>en-US</dc:language>
  <cp:lastModifiedBy>user</cp:lastModifiedBy>
  <cp:lastPrinted>2015-12-21T15:34:00Z</cp:lastPrinted>
  <dcterms:modified xsi:type="dcterms:W3CDTF">2015-12-21T12:34:00Z</dcterms:modified>
  <cp:revision>4</cp:revision>
  <dc:subject/>
  <dc:title>                                                                               Утверждена постановлением</dc:title>
</cp:coreProperties>
</file>