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</w:t>
      </w:r>
    </w:p>
    <w:p>
      <w:pPr>
        <w:pStyle w:val="ConsPlusNormal"/>
        <w:widowControl/>
        <w:spacing w:lineRule="exact" w:line="24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5 г. № 899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очетной грамоте администрации 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муниципального района Ставропольского края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етной грамотой администрации Ипатовского муниципального района Ставропольского края (далее - Почетная грамота) за заслуги в развитии экономики, социальной сферы, государственного и муниципального управления, укреплении законности и правопорядка, в иных областях деятельности, направленной на социально-экономическое развитие Ипатовского муниципального района Ставропольского края, обеспечение благополучия населения Ипатовского муниципального района Ставропольского края награжд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иностранные граждане, лица без гражданства (далее - граждане), имеющие трудовой стаж в организации, инициировавшей награждение Почетной грамотой, не менее 3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ли их коллектив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Награждение Почетной грамотой граждан, организаций или их коллективов может быть приурочено к юбилейным датам, профессиональным и государственным праздникам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Юбилейными датами для граждан следует считать пятидесятилетие со дня рождения и другие последующие пятилет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Юбилейными датами для организаций следует считать двадцатилетие и другие последующие пятилетия со дня их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Ходатайство о награждении Почетной грамотой граждан возбуждается организацией, в которой работает (или работал) гражданин, и направляется для согласования заместителю главы администрации Ипатовского муниципального района Ставропольского края, курирующему данное направление деятельно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граждения Почетной грамотой работников, организаций района и их коллективов по результатам соревнований является решение комиссии по подведению итогов соревнований, содержащее предложение о награж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награждении Почетной грамотой работников администраций муниципальных образований городского и сельских Ипатовского района вносится главе администрации Ипатовского муниципального района Ставропольского края (далее - глава администрации) главами соответствующих органов местного самоуправления муниципальных образований Ипатовского района Ставропольского края по согласованию с заместителем главы администрации (руководителем аппарат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одатайство о награждении Почетной грамотой работников администрации Ипатовского муниципального района Ставропольского края вносится главе администрации заместителями главы, курирующими направление деятельности по согласованию с заместителем главы администрации (руководителем аппарат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одатайство к награждению Почетной грамотой граждан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фамилия, имя, отчество (полностью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ата рождения (число, месяц, год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олжность (согласно штатному распис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полное наименование организации, инициировавшей награждение Почетной грамотой (в соответствии с уставом или положением о ней), ее адрес местонахождени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разование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трудовой стаж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трудовой стаж в организации или членство в общественном объединении, инициировавших награждение Почетной грамотой (с указанием даты приема гражданина на работу в организацию или даты вступления гражданина в члены общественного объединения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дрес регистрации (прожива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характеристика с указанием личного вклада представляемого к награждению Почетной грамотой в развитие одной из областей деятельности, указанных в </w:t>
      </w:r>
      <w:hyperlink r:id="rId2">
        <w:r>
          <w:rPr>
            <w:rStyle w:val="InternetLink"/>
            <w:rFonts w:eastAsia="Calibri"/>
            <w:szCs w:val="28"/>
          </w:rPr>
          <w:t>пункте 1</w:t>
        </w:r>
      </w:hyperlink>
      <w:r>
        <w:rPr>
          <w:rFonts w:eastAsia="Calibri"/>
          <w:szCs w:val="28"/>
        </w:rPr>
        <w:t xml:space="preserve"> Положения о Почетной грамоте, и анализом показателей его работы за последние три год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я о наградах и поощр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одатайство к награждению Почетной грамотой организаций и их коллективов должно содержать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в соответствии с уставо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(согласно штатному расписанию) руководителя организации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вклад организации и ее коллектива в </w:t>
      </w:r>
      <w:r>
        <w:rPr>
          <w:rFonts w:eastAsia="Calibri"/>
          <w:szCs w:val="28"/>
        </w:rPr>
        <w:t xml:space="preserve">развитие одной из областей деятельности, указанных в </w:t>
      </w:r>
      <w:hyperlink r:id="rId3">
        <w:r>
          <w:rPr>
            <w:rStyle w:val="InternetLink"/>
            <w:rFonts w:eastAsia="Calibri"/>
            <w:szCs w:val="28"/>
          </w:rPr>
          <w:t>пункте 1</w:t>
        </w:r>
      </w:hyperlink>
      <w:r>
        <w:rPr>
          <w:rFonts w:eastAsia="Calibri"/>
          <w:szCs w:val="28"/>
        </w:rPr>
        <w:t xml:space="preserve"> Положения о Почетной грамоте, и анализом показателей его работы за последние три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(представляется в связи с юбилейными датам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Ходатайство к награждению Почетной грамотой муниципальных образований городского и сельских поселений Ипатовского района Ставропольского края должно содержать краткую историческую справку, сведения о конкретном вкладе муниципального образования в социально-экономическое, культурное развитие Ипат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Ходатайство к награждению Почетной грамотой граждан, организаций или их коллективов по случаю профессиональных праздников и юбилейных дат вносится на рассмотрение в порядке, установленном настоящим Положением не позднее чем за месяц до наступления вышеназванной д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Ходатайство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граждению Почетной грамотой гражданина, организации или ее коллектива оформляется в двух экземплярах, заверяется подписью руководителя организации и соответствующей печать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кументы, оформленные с нарушением установленного порядка и без соблюдения срока, указанного в пункте 9 настоящего Положения, к рассмотрению не приним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лучае положительного рассмотрения </w:t>
      </w:r>
      <w:r>
        <w:rPr>
          <w:rFonts w:cs="Times New Roman" w:ascii="Times New Roman" w:hAnsi="Times New Roman"/>
          <w:sz w:val="28"/>
          <w:szCs w:val="28"/>
        </w:rPr>
        <w:t>ходатайства отдел правового и кадрового обеспечения администрации Ипатовского муниципального района Ставропольского края осуществляет подготовку проекта постановления администрации о награждении Почетной грамотой и его согласование в соответствии с требованиями, установленными для подготовки правовых актов главы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граждение Почетной грамотой осуществляется на основании постановления администрации и происходит в торжественной обстано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ении Почетной грамотой публикуются в средствах массовой информации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ведения о награждении Почетной грамотой граждан в установленном порядке вносятся в их личное дело и трудовую книж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вторное награждение Почетной грамотой за новые заслуги перед Ипатовским муниципальным районом Ставропольским  краем возможно не ранее чем через 3 года после даты предыдущего награ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ет и регистрацию награждения Почетной грамотой осуществляет отдел правового и кадрового обеспечения администрации Ипатовского муниципального района Ставропольского края.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9425</wp:posOffset>
                </wp:positionH>
                <wp:positionV relativeFrom="paragraph">
                  <wp:posOffset>5080</wp:posOffset>
                </wp:positionV>
                <wp:extent cx="2880995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</w:t>
      </w:r>
    </w:p>
    <w:p>
      <w:pPr>
        <w:pStyle w:val="ConsPlusNormal"/>
        <w:widowControl/>
        <w:spacing w:lineRule="exact" w:line="24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</w:r>
    </w:p>
    <w:p>
      <w:pPr>
        <w:pStyle w:val="ConsPlusNormal"/>
        <w:widowControl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5 г. № 899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Описание Почетной грамоты администрации Ипатовского муниципального района Ставропольского кр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четная грамота администрации Ипатовского муниципального района Ставропольского края представляет собой одинарный глянцевый лист бумаги форматом 210 мм х295 мм.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цевая сторона листа голубого цвета обрамлена трехцветной полоской шириной 70 мм и золотой полоской 1 мм, а также бордовой полосой с фигурным изображением золотого цвета шириной 19 мм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расстоянии 8 мм от верхнего края бордовой полосы с фигурным изображением золотого цвета симметрично относительно центральной оси расположено изображение герба Ипато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 левой стороны от герба Ипатовского муниципального района Ставропольского края расположено изображение трехцветного развивающегося Государственного флага Российской Федерации размером 31 мм х 20 мм. С правой стороны изображение развивающегося флага Ипатовского муниципального района Ставропольского края размером 31 мм х 16 мм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расстоянии 63 мм от верхнего края бордовой полосы надпись в две строки «Почетная грамота», выполненная шрифтом «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» высотой 13 мм в золотом цве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расстоянии 100 мм от верхнего края бордовой полосы надпись в три строки «Администрация Ипатовского муниципального района Ставропольского края», выполненная шрифтом «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», высотой 5 мм в красном цвете. Ниже надписи предусмотрено место для текста с указанием даты и номера постановления администрации Ипатовского муниципального района Ставропольского края и выписки из постановления с указанием заслуг организации или гражданина. Вся надпись выполнена в черном цве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иже текста слева, располагаются слова «Глава администрации Ипатовского муниципального района Ставропольского края». Справа - инициалы, фамилия главы администрации Ипато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четная грамота заверяется печатью администрации Ипатовского муниципального района Ставропольского кр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отная сторона листа белого цвета без изображений и подписей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66570</wp:posOffset>
                </wp:positionH>
                <wp:positionV relativeFrom="paragraph">
                  <wp:posOffset>442595</wp:posOffset>
                </wp:positionV>
                <wp:extent cx="23806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pt;margin-top:3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70ED4781E169B605211ECF0633D3AA775EAD606BFD46BB1226E717867B80D3F7A951F96F6118666FAB3Ah5IAK" TargetMode="External"/><Relationship Id="rId3" Type="http://schemas.openxmlformats.org/officeDocument/2006/relationships/hyperlink" Target="consultantplus://offline/ref=8870ED4781E169B605211ECF0633D3AA775EAD606BFD46BB1226E717867B80D3F7A951F96F6118666FAB3Ah5I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19:00Z</dcterms:created>
  <dc:creator>Кудлай</dc:creator>
  <dc:description/>
  <cp:keywords/>
  <dc:language>en-US</dc:language>
  <cp:lastModifiedBy>user</cp:lastModifiedBy>
  <cp:lastPrinted>2015-12-30T11:23:00Z</cp:lastPrinted>
  <dcterms:modified xsi:type="dcterms:W3CDTF">2015-12-30T08:24:00Z</dcterms:modified>
  <cp:revision>5</cp:revision>
  <dc:subject/>
  <dc:title/>
</cp:coreProperties>
</file>