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7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«Развитие экономики, малого и сред него бизнеса, потребительского рынка  и улучшения инвестиционного климата в Ипатовском муниципальном районе Ставропольского края» Ипатовского муниципального района Ставропольского края, и показателях  решения задач подпрограмм (Программы) и их значениях</w:t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54"/>
        <w:gridCol w:w="858"/>
        <w:gridCol w:w="141"/>
        <w:gridCol w:w="993"/>
        <w:gridCol w:w="993"/>
        <w:gridCol w:w="141"/>
        <w:gridCol w:w="142"/>
        <w:gridCol w:w="709"/>
        <w:gridCol w:w="142"/>
        <w:gridCol w:w="141"/>
        <w:gridCol w:w="142"/>
        <w:gridCol w:w="567"/>
        <w:gridCol w:w="142"/>
        <w:gridCol w:w="142"/>
        <w:gridCol w:w="141"/>
        <w:gridCol w:w="851"/>
        <w:gridCol w:w="142"/>
        <w:gridCol w:w="992"/>
        <w:gridCol w:w="142"/>
        <w:gridCol w:w="992"/>
        <w:gridCol w:w="142"/>
        <w:gridCol w:w="992"/>
      </w:tblGrid>
      <w:tr>
        <w:trPr>
          <w:trHeight w:val="28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рограмма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:</w:t>
            </w:r>
            <w:r>
              <w:rPr>
                <w:spacing w:val="-4"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 xml:space="preserve">оздание благоприятных условий для развития малого и среднего предпринимательства в Ипатовском районе Ставропольского края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7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2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«Устойчивое развитие малого и среднего предпринимательства» 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Развитие малого и среднего предпринимательства на территории Ипатовского муниципального района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Количество субъектов малого и среднего предпринимательства в Ипатовском районе, всег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в т.ч. количество предприятий малого и среднего предпринимательства в Ипатовском район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в т.ч.количество индивидуальных предпринимателей в Ипатовском район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«Развитие кредитно - финансовых механизмов и внедрение финансовых технологий, направленных на развитие сектора малого и среднего предпринимательства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 развитие инфраструктуры поддержки малого и среднего предпринимательства на краевом и муниципальном уровнях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3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вновь зарегистрированных субъектов малого и среднего предпринимательства  в Ипатовском муниципальном район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Увеличение числа занятого населения в малых и средних предприятиях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.4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изготовленных информационных материалов, баннеров по вопросам развития и поддержки субъектов малого и среднего предпринимательства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Цель 2 Программы: 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Cs w:val="28"/>
              </w:rPr>
              <w:t>Индекс оборота розничной торговл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1 «Формирование современной инфраструктуры розничной торговли, общественного питания и бытового обслуживания населения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/>
              <w:t>Темп роста объема бытовых услуг к предыдущему году в действующих цен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роста оборота общественного питания к предыдущему году в действующих цена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2 «</w:t>
            </w:r>
            <w:r>
              <w:rPr>
                <w:sz w:val="28"/>
              </w:rPr>
      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прироста оборота розничной торговли</w:t>
            </w:r>
            <w:r>
              <w:rPr>
                <w:color w:val="FF00FF"/>
              </w:rPr>
              <w:t xml:space="preserve"> </w:t>
            </w:r>
            <w:r>
              <w:rPr/>
              <w:t xml:space="preserve">на 1 жителя района к предыдущему году (в действующих ценах)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.3.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Темп прироста о</w:t>
            </w:r>
            <w:r>
              <w:rPr/>
              <w:t>беспеченности бытовыми услугами 1 жителя района к предыдущему году (в действующих ценах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.3.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Цель 3 Программы:</w:t>
            </w:r>
            <w:r>
              <w:rPr>
                <w:spacing w:val="-4"/>
                <w:szCs w:val="28"/>
              </w:rPr>
              <w:t xml:space="preserve"> Формирование благоприятного инвестиционного климата и положительного имиджа Ипатовского муниципального района Ставропольского края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2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инвестиционной привлекательности Ипатовского муниципального района Ставропольского края» Подпрограммы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rFonts w:eastAsia="Calibri"/>
                <w:iCs/>
                <w:color w:val="000000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alibri"/>
                <w:iCs/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 xml:space="preserve">Количество информационных материалов, баннеров, изготовленных с целью позиционирования инвестиционной деятельности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ривлечение финансовых ресурсов для модернизации и развития производства» Подпрограммы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rFonts w:eastAsia="Calibri"/>
                <w:iCs/>
                <w:color w:val="000000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szCs w:val="28"/>
              </w:rPr>
              <w:t xml:space="preserve"> в расчете на 1 жител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4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адача 3 «Обеспечение устойчивого  социально-экономического развития Ипатовского муниципального района Ставропольского края» Подпрограммы</w:t>
            </w:r>
            <w:r>
              <w:rPr>
                <w:spacing w:val="-4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pacing w:val="-4"/>
                <w:szCs w:val="28"/>
              </w:rPr>
            </w:pPr>
            <w:r>
              <w:rPr>
                <w:szCs w:val="28"/>
              </w:rPr>
              <w:t>Цель 4 Программы: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  <w:lang w:val="en-US"/>
              </w:rPr>
              <w:t>C</w:t>
            </w:r>
            <w:r>
              <w:rPr>
                <w:spacing w:val="-4"/>
                <w:szCs w:val="28"/>
              </w:rPr>
              <w:t>нижение административных барьеров в Ипатовском муниципальном районе Ставропольского края</w:t>
            </w:r>
          </w:p>
          <w:p>
            <w:pPr>
              <w:pStyle w:val="BodyText21"/>
              <w:spacing w:lineRule="auto" w:line="276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.</w:t>
            </w:r>
            <w:r>
              <w:rPr>
                <w:szCs w:val="28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.</w:t>
            </w:r>
            <w:r>
              <w:rPr>
                <w:szCs w:val="28"/>
              </w:rPr>
              <w:t>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ее количество оказанных услуг сотрудниками МКУ «МФЦ» Ипатовского район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1 «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» 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–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 в Ипатовском муниципальном районе Ставропольского кр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2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Cs w:val="28"/>
              </w:rPr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го числа опрошенных заявителей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2 «Развитие многофункционального центра предоставления государственных и муниципальных услуг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3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числа опрошенных заявителе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4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3 «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4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общего числа опрошенных заявителе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5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дача 4 «Организация предоставления государственных и муниципальных услуг на базе многофункционального центра по принципу «Одного окна» в соответствии с действующим законодательством» Подпрограммы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5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Цель 5 Программы: </w:t>
            </w:r>
            <w:r>
              <w:rPr>
                <w:spacing w:val="-4"/>
                <w:szCs w:val="28"/>
              </w:rPr>
              <w:t xml:space="preserve"> Увеличение объема производства продукции сельского хозяйства в Ипатовском муниципальном районе Ставропольского края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.</w:t>
            </w: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сельскохозяйственной продукции на территории Ипатовского муниципального района Ставропольского кра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0,0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  <w:lang w:val="en-US"/>
              </w:rPr>
              <w:t>V.</w:t>
            </w:r>
            <w:r>
              <w:rPr>
                <w:szCs w:val="28"/>
              </w:rPr>
              <w:t>2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дача 1 «</w:t>
            </w:r>
            <w:r>
              <w:rPr>
                <w:spacing w:val="-4"/>
                <w:sz w:val="28"/>
                <w:szCs w:val="28"/>
              </w:rPr>
              <w:t xml:space="preserve"> Повышение занятости, уровня качества жизни населения, проживающего в сельской местности  Ипатов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»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,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8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8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29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300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2.1.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300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организаций Ипатовского района охваченных соревновани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к общему чис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дача 2«</w:t>
            </w:r>
            <w:r>
              <w:rPr>
                <w:spacing w:val="-4"/>
                <w:sz w:val="28"/>
                <w:szCs w:val="28"/>
              </w:rPr>
              <w:t xml:space="preserve"> Стимулирование роста производства основных видов сельскохозяйственной продукции, выращиваемой в Ипатовском муниципальном районе Ставропольского края</w:t>
            </w:r>
            <w:r>
              <w:rPr>
                <w:sz w:val="28"/>
                <w:szCs w:val="28"/>
              </w:rPr>
              <w:t xml:space="preserve">»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Производство продукции растениеводства в хозяйствах всех категорий района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ind w:right="-109" w:hanging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зерновых и зернобобовы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дсолнечн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иногра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лодово-ягодной продук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вощ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1.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артофе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Производство продукции животноводства в хозяйствах всех категорий района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производство скота и птицы на убой (в живом весе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3.1.2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rFonts w:eastAsia="Courier New"/>
                <w:szCs w:val="28"/>
              </w:rPr>
              <w:t>производство моло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Маточное поголовье овец 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3.1.4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Поголовье крупного рогатого скота мясных пород и помест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г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«Обеспечение устойчивого функционирования и увеличение численности ЛПХ, повышение их эффективности и доходности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льского хозяйства в Ипатовском муниципальном районе Ставропольского края» 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4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4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личных подсобных хозяйств находящихся на территории Ипатовского  муниципального района Ставропольского кр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6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7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7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8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13838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4.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поголовья овец в личных подсобных хозяйствах, находящихся на территории Ипатовского муниципального района Ставропольского края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50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504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60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68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79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8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8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820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Cs w:val="28"/>
                <w:highlight w:val="yellow"/>
              </w:rPr>
            </w:pPr>
            <w:r>
              <w:rPr>
                <w:szCs w:val="28"/>
              </w:rPr>
              <w:t>Цель 6 Программы: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zCs w:val="28"/>
              </w:rPr>
              <w:t>Обеспечение реализации программы администрации Ипатовского муниципального района Ставропольского края и иных мероприятий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I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.</w:t>
            </w: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.</w:t>
            </w: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дача 1 «Организация и осуществление деятельности  по опеке и попечительству  в области здравоохранения» Подпрограммы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2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Количество проверок органами опеки и попечительства исполнения опекунами своих обязанностей  и условий жизни подопечных,  проживающих с  опекунами (попечителями) и в учреждениях социальной защиты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14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Обеспечение деятельности комиссий по делам несовершеннолетних  и защите их прав  в муниципальных районах  и городских округах Ставропольского края» Подпрограммы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3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Показатель решения задачи Подпрограмм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3.1.1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правонарушений совершенных  несовершеннолетними гражданами и с их участием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8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6"/>
        <w:gridCol w:w="2724"/>
        <w:gridCol w:w="25"/>
        <w:gridCol w:w="1524"/>
        <w:gridCol w:w="36"/>
        <w:gridCol w:w="3658"/>
        <w:gridCol w:w="62"/>
        <w:gridCol w:w="1487"/>
        <w:gridCol w:w="73"/>
        <w:gridCol w:w="1477"/>
        <w:gridCol w:w="83"/>
        <w:gridCol w:w="3493"/>
        <w:gridCol w:w="100"/>
        <w:gridCol w:w="7"/>
      </w:tblGrid>
      <w:tr>
        <w:trPr>
          <w:trHeight w:val="240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благоприятных условий для развития малого и среднего предпринимательства в Ипатовск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Устойчивое развитие малого и среднего предпринимательства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 (далее – отдел экономи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/>
            </w:pPr>
            <w:r>
              <w:rPr>
                <w:sz w:val="28"/>
                <w:szCs w:val="28"/>
              </w:rPr>
              <w:t>Число субъектов малого и  среднего предпринимательства в расчете на 10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в Ипатовском районе Ставропольского края в том числе количество индивидуальных предпринимателей в Ипатовском районе, количество предприятий малого и среднего предпринимательства в Ипатовском районе;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«Развитие кредитно - финансовых механизмов и внедрение финансовых технологий, направленных на развитие сектора малого и среднего предпринимательства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лого и среднего предпринимательства на территории Ипатовского муниципального района Ставропольского края»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оздание условий доступа субъектов малого и среднего предпринимательства к финансовым ресурс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тдел экономики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Увеличение числа занятого населения в малых и средних предприятиях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2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 и консультационной поддержки субъектам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алого и среднего предпринима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материалов, баннеров по вопросам развития и поддержки субъектов малого и среднего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 Развитие сферы потребительского рынка на территории Ипатовского муниципального района Ставропольского края и повышение доступности товаров и услуг для населения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Формирование современной инфраструктуры розничной торговли, общественного питания и бытового обслуживания населения» Подпрограммы «Развитие потребительского рынка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 оборота розничной торговл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 роста оборота общественного пита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 роста объема бытов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</w:t>
            </w:r>
            <w:r>
              <w:rPr>
                <w:rFonts w:cs="Times New Roman" w:ascii="Times New Roman" w:hAnsi="Times New Roman"/>
                <w:sz w:val="28"/>
              </w:rPr>
              <w:t>Создание и поддержание условий для равной, добросовестной конкуренции развития социального сектора потребительского рынка, ориентированного на население с низким уровнем дохода, повышение ценовой доступности товаров и услу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«Развитие потребительского рынка в Ипатовском муниципальном районе Ставропольского края»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.2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оборота розничной торговли на 1 жителя района к предыдущему году  (в действующих ценах)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прироста обеспеченности бытовыми услугами  1 жителя района к предыдущему году  (в действующих ценах)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Формирование благоприятного инвестиционного климата и положительного имиджа Ипатов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Повышение инвестиционной привлекательности Ипатовского муниципального района Ставропольского края» Под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благоприятной для инвестиций административной сре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;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баннеров, изготовленных с целью позиционирования инвестиционн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Привлечение финансовых ресурсов для модернизации и развития производства» Подпрограмм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счете на 1 ж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«Обеспечение устойчивого  социально-экономического развития Ипатовского муниципального района Ставропольского края» Под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 хозяйствующим субъектам Ипатовского муниципального района Ставропольского края в позиционировании их торгово – экономического потенциала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Цель 4 Программы:</w:t>
            </w:r>
            <w:r>
              <w:rPr>
                <w:spacing w:val="-4"/>
                <w:szCs w:val="28"/>
              </w:rPr>
              <w:t xml:space="preserve"> «Снижение административных барьеров в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«Повышение качества муниципальных услуг предоставляемых отделами аппарата администрации, отделами (управлениями) со статусом юридического лица администрации Ипатовского муниципального района Ставропольского края»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осударственных и муниципальных услуг по принципу «одного окна» на базе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дел экономи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Общее количество оказанных услуг сотрудниками МКУ «МФЦ» Ипатовского района;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;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–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 в Ипатовском муниципальном районе Ставропольского края;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Развитие многофункционального центра предоставления государственных и муниципальных услуг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Формирование системы мониторинга качества и доступности государственных и муниципальных услуг в Ипатовском муниципальном районе Ставропольского края и регулярное его проведение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качества и доступности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Организация предоставления государственных и муниципальных услуг на базе многофункционального центра по принципу «одного окна» в соответствии с действующим законодательством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тимизация предоставления государственных и муниципальных услуг в Ипатовском муниципальном районе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Цель 5 Программы: </w:t>
            </w:r>
            <w:r>
              <w:rPr>
                <w:spacing w:val="-4"/>
                <w:sz w:val="28"/>
                <w:szCs w:val="28"/>
              </w:rPr>
              <w:t xml:space="preserve"> Увеличение объема производства продукции сельского хозяйства в Ипатовском муниципальн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pacing w:val="-1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ельского хозяйства в  Ипатовском муниципальном районе Ставропольского края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а 1 «</w:t>
            </w:r>
            <w:r>
              <w:rPr>
                <w:spacing w:val="-4"/>
                <w:sz w:val="28"/>
                <w:szCs w:val="28"/>
              </w:rPr>
              <w:t xml:space="preserve"> Повышение занятости, уровня качества жизни населения, проживающего в сельской местности  Ипатов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» Подпрограммы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ревнования  и поощрение победителей среди сельскохозяйственных организаций Ипатовского район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охраны окружающей среды администрации Ипатовского муниципального района Ставропольского края ( далее –отдел сельского хозяйства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личество сельскохозяйственных организаций Ипатовского района охваченных соревнованием;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ельскохозяйственных организаций; 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14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тимулирование роста производства основных видов сельскохозяйственной продукции, выращиваемой в Ипатовском муниципальном районе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1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существление полномочий в области сельского хозяйства и охраны окружаю-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щей среды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изводство сельскохозяйственной продукции на территории Ипатовского муниципального района Ставропольского кра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объема производства </w:t>
            </w:r>
            <w:r>
              <w:rPr>
                <w:rFonts w:eastAsia="Courier New"/>
                <w:sz w:val="28"/>
                <w:szCs w:val="28"/>
              </w:rPr>
              <w:t>продукции растениеводства в хозяйствах всех категорий района</w:t>
            </w:r>
            <w:r>
              <w:rPr>
                <w:sz w:val="28"/>
                <w:szCs w:val="28"/>
              </w:rPr>
              <w:t>;</w:t>
            </w:r>
            <w:r>
              <w:rPr>
                <w:rFonts w:eastAsia="Courier New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>производство продукции животноводства в хозяйствах всех категорий района;</w:t>
            </w:r>
            <w:r>
              <w:rPr>
                <w:rFonts w:eastAsia="Courier New"/>
                <w:szCs w:val="28"/>
              </w:rPr>
              <w:t xml:space="preserve"> </w:t>
            </w:r>
            <w:r>
              <w:rPr>
                <w:rFonts w:eastAsia="Courier New"/>
                <w:sz w:val="28"/>
                <w:szCs w:val="28"/>
              </w:rPr>
              <w:t xml:space="preserve">маточное поголовье овец и коз в сельскохозяйственных организациях, крестьянских (фермерских) хозяйствах, включая индивидуальных предпринимателей;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Fonts w:eastAsia="Courier New"/>
                <w:sz w:val="28"/>
                <w:szCs w:val="28"/>
              </w:rPr>
              <w:t>поголовье крупного рогатого скота мясных пород и помест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14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«Обеспечение устойчивого функционирования и увеличение численности ЛПХ, повышение их эффективности и доходности»  Подпрограм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в Ипатовском муниципальном районе Ставропольского края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1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органов местного самоуправления Ипатовского муниципального района Ставропольского края по поддержке личных подсобных хозяйств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ичество личных подсобных хозяйств находящихся на территории Ипатовского  муниципального района Ставропольского края; 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поголовья овец в личных подсобных хозяйствах, находящихся на территории Ипатовского муниципального района Ставропольского кра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2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й и консультационной поддержки сельскохозяйственным товаропроизводителям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личество размещенных статей в средствах массовой информации о развитии сельского хозяйства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Цель 6 Программы: Обеспечение реализации программы администрации Ипатовского муниципального района Ставропольского края  и и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ходы руководителя исполнительно- распорядительного органа  местного самоуправления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 администрации Ипатовского муниципального района Ставропольского края (далее - отдел учета и отчетност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2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ходы в рамках  обеспечения деятельности  администрации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3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уществление управленческих функций  по реализации отдельных государственных полномочий  в области сельск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– Отдел сельск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;</w:t>
            </w:r>
          </w:p>
          <w:p>
            <w:pPr>
              <w:pStyle w:val="ConsPlusCell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4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– архивный отдел администрации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;</w:t>
            </w:r>
          </w:p>
          <w:p>
            <w:pPr>
              <w:pStyle w:val="ConsPlusCell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5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Ставропольского края по созданию административных комисс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–отдел правового и кадрового обеспечения администрации Ипатовского муниципального района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VI</w:t>
            </w:r>
            <w:r>
              <w:rPr/>
              <w:t>.6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Организация и осуществление деятельности  по опеке и попечительству  в области здравоохранения» Подпрограммы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деятельности  по опеке и попечительству  в области здравоохра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- отдел культуры и социального развития администрации Ипатовского муниципального района Ставропольского края (далее –отдел культур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;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;</w:t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рок органами опеки и попечительства исполнения опекунами своих обязанностей  и условий жизни подопечных,  проживающих с  опекунами (попечителями) и в учреждениях социальной защиты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.</w:t>
            </w:r>
          </w:p>
        </w:tc>
        <w:tc>
          <w:tcPr>
            <w:tcW w:w="1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Обеспечение деятельности комиссий по делам несовершеннолетних  и защите их прав  в муниципальных районах  и городских округах Ставропольского края» Подпрограммы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й по делам несовершеннолетних  и защите их прав  в муниципальных районах  и городских округах Ставропольского кр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,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авонарушений совершенных  несовершеннолетними гражданами</w:t>
            </w:r>
          </w:p>
        </w:tc>
      </w:tr>
    </w:tbl>
    <w:p>
      <w:pPr>
        <w:pStyle w:val="Normal"/>
        <w:spacing w:lineRule="exact" w:line="240"/>
        <w:ind w:left="10620" w:hanging="0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9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47"/>
        <w:gridCol w:w="3132"/>
        <w:gridCol w:w="1107"/>
        <w:gridCol w:w="1107"/>
        <w:gridCol w:w="1248"/>
        <w:gridCol w:w="1106"/>
        <w:gridCol w:w="1107"/>
        <w:gridCol w:w="1248"/>
        <w:gridCol w:w="1101"/>
      </w:tblGrid>
      <w:tr>
        <w:trPr>
          <w:trHeight w:val="2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8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2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грамма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966,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405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745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4904,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504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04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04,78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бюджета Ипатовского муниципального района Ставропольского края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 (далее – местный бюджет)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3,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34,9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9,88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4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94,78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юридических лиц и индивидуальных предпринимателей (далее –внебюджетные средства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1682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5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9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0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90,00</w:t>
            </w:r>
          </w:p>
        </w:tc>
      </w:tr>
      <w:tr>
        <w:trPr>
          <w:trHeight w:val="27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малого и среднего предпринимательства на территории Ипатовского муниципального района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 xml:space="preserve">местный бюджет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 т.ч. краево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 основному мероприятию  «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» Подпрограммы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0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8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т.ч. по мероприятию «Организация и проведение районных мероприятий (районные соревнования, конкурсы, подведение итогов деятельности и др.), участие в краевых мероприятиях  и проведение мероприятия, посвященного празднованию  профессионального праздника «День российского предпринимательств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оздание условий доступа субъектов малого и среднего предпринимательства к финансовым ресурсам» Подпрограммы,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в т.ч. по мероприятию «Обеспечение субъектов малого и среднего предпринимательства Ипатовского  района льготной финансовой поддержкой за счет средств бюджета Ипатовского  муниципального района Ставропольского края в виде  субсидированной части процентной ставки за пользование кредитами банка, привлекаемыми субъектами малого и среднего предпринимательства Ипатовского района для реализации инвестиционных проектов в приоритетных направлениях развития малого и среднего предпринимательств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6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01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в т.ч. по мероприятию «Обеспечение субъектов малого и среднего предпринимательства Ипатовского  района  финансовой поддержкой за счет средств бюджета Ипатовского муниципального района Ставропольского края в виде грант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му мероприятию «Информационная и консультационная поддержка субъектов</w:t>
            </w:r>
          </w:p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малого и среднего предпринимательства» Подпрограммы,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, изготовление и издание информационных материал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района»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3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17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44608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1609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445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160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 основному мероприятию «Создание комфортных условий населению Ипатовского муниципального района Ставропольского края для повышения качества и культуры обслуживания в торговых объектах и объектах общественного питания и бытового обслуживани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По основному мероприятию «Создание условий для развития потребительского рынка Ипатовского муниципального района, принятие своевременных мер по совершенствованию сферы потребительского рынка Ипатовского район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 т.ч. по мероприятию «</w:t>
            </w:r>
            <w:r>
              <w:rPr>
                <w:bCs/>
                <w:szCs w:val="28"/>
              </w:rPr>
              <w:t>Привлечение к участию специалистов сферы торговли, общественного питания и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Организация освещения в средствах массовой информации вопросов торгового и бытового обслуживания населения, изготовление и издание информационных материалов, баннеров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3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едоставление муниципальному унитарному предприятию «Благоустройство» средств на покрытие убытков, возникающих от разницы в тарифах на услуги бани при обслуживании ветеранов Великой Отечественной войны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</w:t>
            </w:r>
            <w:r>
              <w:rPr>
                <w:b/>
                <w:spacing w:val="-4"/>
                <w:sz w:val="24"/>
                <w:szCs w:val="24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3570</w:t>
            </w: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54994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25741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35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342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</w:rPr>
              <w:t>257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Создание благоприятной для инвестиций административной среды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мероприятие «Обеспечение обучения и повышения квалификации специалистов администрации Ипатовского муниципального района Ставропольского края, ответственных за работу в сфере инвестицион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0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1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в т.ч. мероприятие «Оказание информационной и консультационной поддержки субъектам инвестиционной деятельнос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3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взаимодействия с инвестиционными фондами, банками, специализированными финансовыми учреждениями,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муниципальном районе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2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709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253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Ипатовском муниципальном районе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57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57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057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сновное мероприятие «Обеспечение деятельности многофункционального центра предоставления государственных и муниципальных услуг в г. Ипатово»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lang w:val="en-US"/>
              </w:rPr>
              <w:t>905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lang w:val="en-US"/>
              </w:rPr>
              <w:t>905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lang w:val="en-US"/>
              </w:rPr>
              <w:t>905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9473,7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4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«Проведение мониторинга качества и доступности государственных и муниципальных услуг в Ипатовском муниципальном районе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5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b/>
              </w:rPr>
              <w:t>«Развитие сельского хозяйства в  Ипатовском муниципальном районе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4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 и поощрение победителей среди сельскохозяйственных организаций Ипатовского район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1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Расходы на подведение итогов соревновани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Совершенствование деятельности органов местного самоуправления Ипатовского муниципального района Ставропольского края по поддержке личных подсобных хозяйств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2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Предоставление субсидий на оказание поддержки личным подсобным хозяйствам на приобретение племенного молодняка овец»  всег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5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Информационная и консультационная поддержка сельскохозяйственных товаропроизводителей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6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муниципального района Ставропольского края и иных мероприятий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541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</w:tr>
      <w:tr>
        <w:trPr>
          <w:trHeight w:val="4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1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1,20</w:t>
            </w:r>
          </w:p>
        </w:tc>
      </w:tr>
      <w:tr>
        <w:trPr>
          <w:trHeight w:val="5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88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1,08</w:t>
            </w:r>
          </w:p>
        </w:tc>
      </w:tr>
      <w:tr>
        <w:trPr>
          <w:trHeight w:val="2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ом числе следующие  мероприятия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6.1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Расходы руководителя исполнительно-распорядительного органа  местного самоуправления Ипатовского муниципального района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>
          <w:trHeight w:val="41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1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</w:tr>
      <w:tr>
        <w:trPr>
          <w:trHeight w:val="3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1</w:t>
            </w:r>
          </w:p>
        </w:tc>
      </w:tr>
      <w:tr>
        <w:trPr>
          <w:trHeight w:val="38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2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Расходы в рамках  обеспечения деятельности  администрации Ипатовского муниципального района Ставропольского края», всего</w:t>
            </w:r>
          </w:p>
          <w:p>
            <w:pPr>
              <w:pStyle w:val="BodyText21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</w:tr>
      <w:tr>
        <w:trPr>
          <w:trHeight w:val="4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9,1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3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Организация и осуществление деятельности  по опеке и попечительству  в области здравоохранени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15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</w:tr>
      <w:tr>
        <w:trPr>
          <w:trHeight w:val="2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5</w:t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4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Обеспечение деятельности комиссий по делам несовершеннолетних  и защите их прав  в муниципальных районах  и городских округах Ставропольского края», все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</w:tr>
      <w:tr>
        <w:trPr>
          <w:trHeight w:val="48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5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8"/>
                <w:szCs w:val="28"/>
              </w:rPr>
              <w:t>«Осуществление управленческих функций  по реализации отдельных государственных полномочий  в области сельского хозяйства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</w:tr>
      <w:tr>
        <w:trPr>
          <w:trHeight w:val="2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33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6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Основное мероприятие «Формирование, содержание и использование Архивного фонда Ставропольского края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</w:tr>
      <w:tr>
        <w:trPr>
          <w:trHeight w:val="18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3</w:t>
            </w:r>
          </w:p>
        </w:tc>
      </w:tr>
      <w:tr>
        <w:trPr>
          <w:trHeight w:val="28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6.7.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Основное мероприятие «Осуществление отдельных государственных полномочий  Ставропольского края по созданию административных комиссий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2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краево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31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6804" w:hanging="0"/>
        <w:outlineLvl w:val="1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10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05"/>
        <w:gridCol w:w="3960"/>
        <w:gridCol w:w="3120"/>
        <w:gridCol w:w="3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, соисполнитель Программы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срок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патовского муниципальн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едоставления субсидий  за счет средств бюджета Ипатовского муниципального района Ставропольского края на развитие и поддержку личных подсобных хозяйст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и охраны окружающей среды администрации Ипатовского муниципального района Ставропольского кра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 2016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11 к муниципальной Программе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ЭКОНОМИКИ, МАЛОГО И СРЕДНЕГО БИЗНЕСА, ПОТРЕБИТЕЛЬСКОГО РЫНКА И УЛУЧШЕНИЯ ИНВЕСТИЦИОННОГО КЛИМАТА В ИПАТОВСКОМ МУНИЦИПАЛЬНОМ РАЙОНЕ СТАВРОПОЛЬСКОГО КРАЯ»  И 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969"/>
        <w:gridCol w:w="1158"/>
        <w:gridCol w:w="6638"/>
        <w:gridCol w:w="2842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 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 «Развитие экономики, малого и среднего бизнеса, потребительского рынка  и улучшения инвестиционного климата в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/>
              <w:t>Число субъектов малого и  среднего предпринимательства в расчете на 10 тыс. человек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Чср.+ Ч мсп)</w:t>
            </w:r>
            <w:r>
              <w:rPr>
                <w:spacing w:val="-2"/>
                <w:sz w:val="28"/>
                <w:szCs w:val="28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Ч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Чср. - среднегодовая численность субъектов малого и среднего предпринимательства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Ч мсп –численность малых и средних предприятий по итогам сплошного обслед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 – среднегодовая численность постоянного населения на 10 тыс. человек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оборота розничной торговл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 =О (текущий год) / О (предшествующий год.)*100%,  где Р – индекс оборота розничной торгов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– оборот розничной торговли по данным Ставропольстата по Ипатовскому район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ъем инвестиций в основной капитал (за исключением бюджетных средств) в расчете на 1 жител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данным Ставропольстата (формы федерального статистического наблюдения № П-2, № П-2 (инвест), № П-5(м), № ПМ, № МП (микро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счет показателя осуществляется по форму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40"/>
              <w:ind w:firstLine="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 = (Иo - Иб) / 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де: </w:t>
            </w:r>
            <w:r>
              <w:rPr>
                <w:i/>
                <w:sz w:val="28"/>
                <w:szCs w:val="28"/>
              </w:rPr>
              <w:t>Иo</w:t>
            </w:r>
            <w:r>
              <w:rPr>
                <w:sz w:val="28"/>
                <w:szCs w:val="28"/>
              </w:rPr>
              <w:t xml:space="preserve"> – объем инвестиций в основной капитал по полному кругу организаций с учетом параметров деятельности, не наблюдаемой прямыми статистическими методами;</w:t>
            </w:r>
          </w:p>
          <w:p>
            <w:pPr>
              <w:pStyle w:val="Normal"/>
              <w:spacing w:lineRule="exact" w:line="240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б</w:t>
            </w:r>
            <w:r>
              <w:rPr>
                <w:sz w:val="28"/>
                <w:szCs w:val="28"/>
              </w:rPr>
              <w:t xml:space="preserve"> – инвестиции в основной капитал за счет бюджетных средств (по крупным и средним организациям; организациям, не относящимся к субъектам малого предпринимательства.</w:t>
            </w:r>
          </w:p>
          <w:p>
            <w:pPr>
              <w:pStyle w:val="Normal"/>
              <w:spacing w:lineRule="exact" w:line="240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– среднегодовая численность постоянного населения.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показатель представляется ежегодно Ставропольстатом главам муниципальных районов до 1 апрел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казанных услуг сотрудниками МКУ «МФЦ» Ипатов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показатель определяется по отчетным данным МКУ «МФЦ» Ипатовского райо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20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Производство сельскохозяйственной продукции на территории Ипатовского муниципального район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по данным Ставропольстата ( годовой отчет сельскохозяйственных организаций (форма №2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редств, направленных на обеспечение гарантий муниципальных служащих аппарата администрации Ипатовского муниципального района Ставропольского края в соответствии с законодательством Ставропольского края, связанных с выполнением муниципальных функций и государственных полномочий в общей сумме средств, предусмотренных на реализацию Под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 администрации Ипатовского муниципального района Ставропольского края  и иных  мероприятий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отдела учета и отчетности АИМР СК, сформированном на основании доведенных лимитов бюджетных назначений в соответствии с утвержденным бюджетом на текущий финансовый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ств, направленных на увеличение стоимости основных средств и материальных запасов, обеспечивающих выполнение муниципальных функций и государственных гарантий органами местного самоу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отдела учета и отчетности АИМР СК, сформированном на основании доведенных лимитов бюджетных назначений в соответствии с утвержденным бюджетом на текущий финансовый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малого и среднего предпринимательства на территории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rFonts w:eastAsia="Courier New"/>
                <w:szCs w:val="28"/>
              </w:rPr>
              <w:t>Количество субъектов малого и среднего предпринимательства в Ипатовском районе, 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в т.ч. количество предприятий малого и среднего предпринимательства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>в т.ч.количество индивидуальных предпринимателей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основании статистического регистра хозяйствующих субъектов (Форма №П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69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государственную и муниципальную поддерж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ниторинг по субъектам предпринимательской деятель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23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личество вновь зарегистрированных субъектов малого и среднего предпринимательства  в Ипатовском муниципальн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на основании сведений полученных от МРИ ФНС России №3 по СК, ОПФ РФ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8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ов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умма среднесписочной численности работников малых предприятий (по итогам сплошного наблюдения 2010 г.) и средних предприятий ( сведения статистической формы П-4) / сумма среднесписочной численности крупных и средних предприятий ( сведения статистической формы П-4) и среднесписочной численности малых предприятий (по итогам сплошного наблюдения 2010 г.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9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материалов, баннеров по вопросам развития и поддержки субъектов малого и среднего предприниматель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потребительского рынка в Ипатовском муниципальном районе Ставрополь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/>
              <w:t>Темп роста объема бытовых услуг к предыдущему году в действующих це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=О (текущий год) / О (предшествующий год.) *100%  ,  гд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темп роста объема бытов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, за соответствующий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роста оборота общественного питания к предыдущему году в действующих цен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= О (текущий год) /О (предшествующий год.) *100%  гд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 – темп роста оборота общественного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– оборот общественного питания по данным Ставропольстата по Ипатовскому району, за соответствующий пери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/>
              <w:t>Темп прироста оборота розничной торговли</w:t>
            </w:r>
            <w:r>
              <w:rPr>
                <w:color w:val="FF00FF"/>
              </w:rPr>
              <w:t xml:space="preserve"> </w:t>
            </w:r>
            <w:r>
              <w:rPr/>
              <w:t xml:space="preserve">на 1 жителя района к предыдущему году (в действующих ценах)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(руб.)=К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=О(текущий год)/О(предшествующий год.)*100%-100%,   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 – темп прироста оборота розничной торговли на 1 жителя района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 – оборот розничной торговли 1 жителя района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– оборот розничной торговли за год, по данным Ставропольстата по Ипатовскому райо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– численность населения по данным Баланса трудовых ресурсов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Темп прироста о</w:t>
            </w:r>
            <w:r>
              <w:rPr/>
              <w:t>беспеченности бытовыми услугами 1 жителя района к предыдущему году (в действующих цена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=О/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=Б(текущий год)/Б(предшествующий год.)*100%-100%,   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Р - темп прироста </w:t>
            </w:r>
            <w:r>
              <w:rPr>
                <w:szCs w:val="28"/>
              </w:rPr>
              <w:t>о</w:t>
            </w:r>
            <w:r>
              <w:rPr/>
              <w:t xml:space="preserve">беспеченности бытовыми услугами на 1 жителя района </w:t>
            </w:r>
            <w:r>
              <w:rPr>
                <w:sz w:val="28"/>
                <w:szCs w:val="28"/>
              </w:rPr>
              <w:t xml:space="preserve"> в действующих цена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Б – обеспеченность бытовыми услугами</w:t>
            </w:r>
            <w:r>
              <w:rPr/>
              <w:t xml:space="preserve"> на 1 жителя района </w:t>
            </w:r>
            <w:r>
              <w:rPr>
                <w:sz w:val="28"/>
                <w:szCs w:val="28"/>
              </w:rPr>
              <w:t xml:space="preserve"> в действующих ценах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 – объем бытовых услуг по данным Ставропольстата по Ипатовскому район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- численность населения по данным Баланса трудовых ресурс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изготовленных информационных материалов, баннеров по вопросам торгового и бытового обслуживания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</w:t>
            </w:r>
            <w:r>
              <w:rPr>
                <w:spacing w:val="-4"/>
                <w:sz w:val="28"/>
                <w:szCs w:val="28"/>
              </w:rPr>
              <w:t xml:space="preserve"> «Формирование благоприятного инвестиционного климата и положительного имиджа Ипатовского муниципального района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>Индекс физического объема инвестиций в основной капитал района (без субъектов малого предпринимательств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доклад «Социально – экономическое положение Ставропольского края» Территориального органа Федеральной службы государственной статистики по Ставропольскому краю (далее –Ставропольстат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текущий год) /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предшествующий год.)*100%,  где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– индекс физического объема инвестиций в основной капитал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инвестиций в основной капитал по данным Ставропольстата по Ипатовскому район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  <w:t xml:space="preserve">Объем инвестиций в основной капитал района </w:t>
            </w:r>
            <w:r>
              <w:rPr>
                <w:sz w:val="28"/>
                <w:szCs w:val="28"/>
              </w:rPr>
              <w:t xml:space="preserve"> в расчете на 1 жите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rPr>
                <w:rFonts w:ascii="Times New Roman" w:hAnsi="Times New Roman" w:eastAsia="Courier New" w:cs="Times New Roman"/>
                <w:sz w:val="28"/>
                <w:szCs w:val="28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Рассчитывается по формуле: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/ Е, где</w:t>
            </w:r>
          </w:p>
          <w:p>
            <w:pPr>
              <w:pStyle w:val="ConsPlusCell1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– объем инвестиций в основной капитал в экономике Ипатовского района в расчете на 1 жителя, тыс.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rFonts w:eastAsia="Courier New"/>
                <w:sz w:val="28"/>
                <w:szCs w:val="28"/>
                <w:lang w:eastAsia="hi-IN" w:bidi="hi-IN"/>
              </w:rPr>
              <w:t xml:space="preserve"> – показатель объема инвестиций в основной капитал, представляемый Ставропольстатом, в тыс. рублей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  <w:lang w:eastAsia="hi-IN" w:bidi="hi-IN"/>
              </w:rPr>
              <w:t>Е – численность населения Ипатовского района, единиц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информационных материалов, баннеров, изготовленных с целью позиционирования инвестиционной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е требует расчета, определяется по данным анализа работы органов местного самоуправлени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Индекс объема отгруженных товаров собственного производства, выполненных работ и услуг в Ипатовском район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районе Ставропольского края, в том числе на базе многофункционального центра предоставления государственных и муниципальных услуг в  Ипатовском муниципальном районе Ставропольского края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ремя ожидания в очереди населения Ипатовского муниципального района Ставропольского края и организаций Ипатовского муниципального района Ставропольского края при обращении за предоставлением государственных и муниципальных услуг в органы местного самоуправления Ипатовского муниципального района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отчетности МКУ «МФЦ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реднее количество обращений заявителей из числа представителей бизнес сообщества в органы местного самоуправления Ипатовского муниципального района Ставропольского края для получения одной государственной или муниципальной услуги, связанной со сферой предпринимательской деятельности в Ипатовском муниципальном районе Ставрополь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данных анализа деятельности органов местного самоуправл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Доля заявителей, удовлетворенных качеством и доступностью государственных и муниципальных услуг, предоставляемых на базе многофункционального центра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го числа опрошенных заявителей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ределяется по формул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= К</w:t>
            </w:r>
            <w:r>
              <w:rPr>
                <w:sz w:val="28"/>
                <w:szCs w:val="28"/>
                <w:vertAlign w:val="subscript"/>
              </w:rPr>
              <w:t xml:space="preserve">з </w:t>
            </w:r>
            <w:r>
              <w:rPr>
                <w:sz w:val="28"/>
                <w:szCs w:val="28"/>
              </w:rPr>
              <w:t>/ О</w:t>
            </w:r>
            <w:r>
              <w:rPr>
                <w:sz w:val="28"/>
                <w:szCs w:val="28"/>
                <w:vertAlign w:val="subscript"/>
              </w:rPr>
              <w:t xml:space="preserve">з </w:t>
            </w:r>
            <w:r>
              <w:rPr>
                <w:sz w:val="28"/>
                <w:szCs w:val="28"/>
              </w:rPr>
              <w:t>*100 %   ,  гд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 xml:space="preserve">з – </w:t>
            </w:r>
            <w:r>
              <w:rPr>
                <w:sz w:val="28"/>
                <w:szCs w:val="28"/>
              </w:rPr>
              <w:t>доля заявителей, удовлетворенных качеством предоставленных государственных и муниципальных услуг, от общего числа опрошенных заявите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– количество заявителей, которые ответили положительно на вопрос об удовлетворении в предоставлении государственной или муниципальной услуги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з –</w:t>
            </w:r>
            <w:r>
              <w:rPr>
                <w:sz w:val="28"/>
                <w:szCs w:val="28"/>
              </w:rPr>
              <w:t>общее число заявителей, участвовавших в опросе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заявителей, использующих механизм получения государственных и муниципальных услуг в электронной форме от общего  числа опрошенных заяви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расчета, определяется на основании социологического о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удовлетворенных качеством и доступностью государственных и муниципальных услуг, предоставляемых органами местного самоуправления Ипатовского муниципального района Ставропольского края, 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числа опрошенных заяви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Рассчитывается  на основании методики проведения социологического исследования и оценки удовлетворенности граждан качеством предоставле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осударственных и муниципальных услуг в Ипатовском муниципальном районе Ставропольском кра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оля населения Ипатовского муниципального района Ставропольского края, имеющего доступ к получению государственных и муниципальных услуг по принципу «одного окна» по месту пребывания, в том числе на базе  многофункционального цент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ссчитывается по методике, утвержденной протоколом заседания Правительственной комиссии по проведению административной реформы от 30.10.2012 г. №135  (раздел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пункт4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ельского хозяйства в Ипатовском муниципальном район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анализа финансово-хозяйственной деятельности предприятий, входящих в агропромышленный комплекс Ипатовского муниципального района Ставропольского края по формуле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=П/С*100%, гд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рентабельность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рибыль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ебестоимость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заработная плата в сельском хозяйстве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пределяется по данным анализа финансово-хозяйственной деятельности предприятий, входящих в агропромышленный комплекс Ипатовского муниципального района Ставропольского кра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9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сельскохозяйственных организаций Ипатовского района, охваченных соревнован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оцентов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Рассчитывается удельный вес сельскохозяйственных организаций, принявших участие в соревновании от общего числа сельскохозяйственных организаций района 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ourier New"/>
                <w:sz w:val="28"/>
                <w:szCs w:val="28"/>
              </w:rPr>
              <w:t>Производство продукции растениеводства в хозяйствах всех категорий район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rFonts w:eastAsia="Courier New"/>
                <w:szCs w:val="28"/>
              </w:rPr>
              <w:t>Производство продукции животноводства в хозяйствах всех категорий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Маточное поголовье овец и коз в сельскохозяйственных организациях, крестьянских(фермерских)хозяйствах, включая индивидуальных предпринима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Courier New"/>
                <w:szCs w:val="28"/>
              </w:rPr>
              <w:t>Поголовье крупного рогатого скота мясных пород и поместного скота, полученного от скрещивания со специализированными мясными породами в сельскохозяйственных организациях, крестьянских(фермерских) хозяйствах, включая индивидуальных предпринима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П-1 «Сведения о производстве и отгрузке товаров и услуг, утвержденная  приказом Росстата от 14 октября 2009 г. №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поголовья овец в личных подсобных хозяйств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онно-статистический бюллетень Ставропольстата форма №14 «Сведения об оценке поголовья скота и птицы, посевных площадей в хозяйствах насел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личных подсобных хозяйст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иложение к форме №14 «Сведения об оценке поголовья скота и птицы, посевных площадей в хозяйствах населения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администрации Ипатовского муниципального района Ставропольского края  и иных мероприятий»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Cs w:val="28"/>
                <w:lang w:val="en-US"/>
              </w:rPr>
              <w:t>II</w:t>
            </w:r>
            <w:r>
              <w:rPr/>
              <w:t>.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Количество проверок органами опеки и попечительства исполнения опекунами своих обязанностей  и условий жизни подопечных  проживающих с  опекунами (попечителями) и в учреждениях социальной защит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ность специалистов отдела культуры и социального развития в министерство труда и социальной защиты населения Ставропольского края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Cs w:val="28"/>
                <w:lang w:val="en-US"/>
              </w:rPr>
              <w:t>II</w:t>
            </w:r>
            <w:r>
              <w:rPr/>
              <w:t>.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правонарушений совершенных  несовершеннолетними граждана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 отдела внутренних дел МВД России по Ставропольскому краю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footerReference w:type="default" r:id="rId2"/>
      <w:type w:val="nextPage"/>
      <w:pgSz w:orient="landscape" w:w="16838" w:h="11906"/>
      <w:pgMar w:left="567" w:right="641" w:gutter="0" w:header="0" w:top="711" w:footer="154" w:bottom="426"/>
      <w:pgNumType w:start="5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25:00Z</dcterms:created>
  <dc:creator>Администратор</dc:creator>
  <dc:description/>
  <cp:keywords/>
  <dc:language>en-US</dc:language>
  <cp:lastModifiedBy>Kudlay</cp:lastModifiedBy>
  <cp:lastPrinted>2015-12-29T11:20:00Z</cp:lastPrinted>
  <dcterms:modified xsi:type="dcterms:W3CDTF">2015-12-30T09:56:00Z</dcterms:modified>
  <cp:revision>319</cp:revision>
  <dc:subject/>
  <dc:title>МИНИСТЕРСТВО ЭКОНОМИЧЕСКОГО РАЗВИТИЯ РОССИЙСКОЙ ФЕДЕРАЦИИ</dc:title>
</cp:coreProperties>
</file>