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801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6"/>
                            </w:tblGrid>
                            <w:tr>
                              <w:trPr>
                                <w:trHeight w:val="245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предоставления администрацией  Ипатовского 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216pt;mso-wrap-distance-left:9pt;mso-wrap-distance-right:0pt;mso-wrap-distance-top:0pt;mso-wrap-distance-bottom:0pt;margin-top:0.05pt;mso-position-vertical-relative:text;margin-left:22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6"/>
                      </w:tblGrid>
                      <w:tr>
                        <w:trPr>
                          <w:trHeight w:val="245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предоставления администрацией  Ипатовского 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</w:p>
    <w:p>
      <w:pPr>
        <w:pStyle w:val="Normal"/>
        <w:autoSpaceDE w:val="false"/>
        <w:spacing w:lineRule="exact" w:line="24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7620</wp:posOffset>
                </wp:positionV>
                <wp:extent cx="3014980" cy="3981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9.7pt;margin-top:0.6pt;width:237.35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ем и регистрация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335</wp:posOffset>
                </wp:positionH>
                <wp:positionV relativeFrom="paragraph">
                  <wp:posOffset>100965</wp:posOffset>
                </wp:positionV>
                <wp:extent cx="181610" cy="32639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05pt;margin-top:7.95pt;width:14.2pt;height:2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0035</wp:posOffset>
                </wp:positionH>
                <wp:positionV relativeFrom="paragraph">
                  <wp:posOffset>100965</wp:posOffset>
                </wp:positionV>
                <wp:extent cx="145415" cy="326390"/>
                <wp:effectExtent l="4445" t="254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7.95pt;width:11.45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74295</wp:posOffset>
                </wp:positionV>
                <wp:extent cx="2886710" cy="1037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 с направлением заявителю уведомления об отказе в принятии   заявления  с указанием причины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pt;height:81.7pt;mso-wrap-distance-left:9.05pt;mso-wrap-distance-right:9.05pt;mso-wrap-distance-top:0pt;mso-wrap-distance-bottom:0pt;margin-top:5.85pt;mso-position-vertical-relative:text;margin-left:244.3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 с направлением заявителю уведомления об отказе в принятии   заявления  с указанием причины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12395</wp:posOffset>
                </wp:positionV>
                <wp:extent cx="2762250" cy="850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ем и регистрация документов с направлением заявителю уведомления о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6.95pt;mso-wrap-distance-left:9.05pt;mso-wrap-distance-right:9.05pt;mso-wrap-distance-top:0pt;mso-wrap-distance-bottom:0pt;margin-top:8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ем и регистрация документов с направлением заявителю уведомления о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1195070" cy="68834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5560" cy="68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3.75pt;width:94.1pt;height:5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725</wp:posOffset>
                </wp:positionH>
                <wp:positionV relativeFrom="paragraph">
                  <wp:posOffset>38735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75pt;margin-top:3.0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4460</wp:posOffset>
                </wp:positionV>
                <wp:extent cx="2743200" cy="1590675"/>
                <wp:effectExtent l="5080" t="5715" r="5715" b="609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9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Управление Федеральной налоговой службы по Ставропольскому краю, министерство сельского хозяйства Ставропольского кр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 местного самоуправления посе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уркменского муниципального района Ставропольск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.8pt;width:215.95pt;height:12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Управление Федеральной налоговой службы по Ставропольскому краю, министерство сельского хозяйства Ставропольского кра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 местного самоуправления посе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уркменского муниципального района Ставропольского кра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5160</wp:posOffset>
                </wp:positionH>
                <wp:positionV relativeFrom="paragraph">
                  <wp:posOffset>125730</wp:posOffset>
                </wp:positionV>
                <wp:extent cx="2714625" cy="3981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39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-114" w:right="-2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lIns="78840" rIns="78840" tIns="39240" bIns="39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9.9pt;width:213.7pt;height:3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-114" w:right="-208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Рассмотрение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0765</wp:posOffset>
                </wp:positionH>
                <wp:positionV relativeFrom="paragraph">
                  <wp:posOffset>167005</wp:posOffset>
                </wp:positionV>
                <wp:extent cx="1270" cy="18097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95pt;margin-top:13.1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6350</wp:posOffset>
                </wp:positionV>
                <wp:extent cx="68643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-0.5pt;width:5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1525</wp:posOffset>
                </wp:positionH>
                <wp:positionV relativeFrom="paragraph">
                  <wp:posOffset>167005</wp:posOffset>
                </wp:positionV>
                <wp:extent cx="10160" cy="1303020"/>
                <wp:effectExtent l="2857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0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5pt;margin-top:13.15pt;width:0.75pt;height:10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142875</wp:posOffset>
                </wp:positionV>
                <wp:extent cx="2410460" cy="11220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0560" cy="1122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тказ 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и государственной услуги с направлением заявителю уведомления об отказе в предоставлении субсидии с указание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pt;margin-top:11.25pt;width:189.75pt;height:88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27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тказ в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и государственной услуги с направлением заявителю уведомления об отказе в предоставлении субсидии с указание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7975</wp:posOffset>
                </wp:positionH>
                <wp:positionV relativeFrom="paragraph">
                  <wp:posOffset>127635</wp:posOffset>
                </wp:positionV>
                <wp:extent cx="3038475" cy="12763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  <w:t>Составление сводного реестра получателей на выплату субсидий и направление заявителю письменного уведомления о предоставлении субсидий и необходимости заключения с органом местного самоуправления соглашения о предоставлении субсид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100.5pt;mso-wrap-distance-left:9.05pt;mso-wrap-distance-right:9.05pt;mso-wrap-distance-top:0pt;mso-wrap-distance-bottom:0pt;margin-top:10.05pt;mso-position-vertical-relative:text;margin-left:124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  <w:t>Составление сводного реестра получателей на выплату субсидий и направление заявителю письменного уведомления о предоставлении субсидий и необходимости заключения с органом местного самоуправления соглашения о предоставлении субсид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44:00Z</dcterms:created>
  <dc:creator>ryltseva_as</dc:creator>
  <dc:description/>
  <cp:keywords/>
  <dc:language>en-US</dc:language>
  <cp:lastModifiedBy>user</cp:lastModifiedBy>
  <cp:lastPrinted>2015-11-18T11:35:00Z</cp:lastPrinted>
  <dcterms:modified xsi:type="dcterms:W3CDTF">2016-01-17T20:57:00Z</dcterms:modified>
  <cp:revision>23</cp:revision>
  <dc:subject/>
  <dc:title/>
</cp:coreProperties>
</file>