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2 сентября 2016 г.</w:t>
      </w:r>
      <w:r>
        <w:rPr>
          <w:b/>
          <w:szCs w:val="28"/>
          <w:lang w:val="ru-RU"/>
        </w:rPr>
        <w:tab/>
        <w:tab/>
        <w:t xml:space="preserve">               </w:t>
      </w:r>
      <w:r>
        <w:rPr>
          <w:szCs w:val="28"/>
          <w:lang w:val="ru-RU"/>
        </w:rPr>
        <w:t>г. Ипатово                                   № 223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детальный план – график реализации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ой постановлением администрации Ипатовского муниципального района Ставропольского края от 31 октября 2013 г. № 884 на 2016 год, утвержденный распоряжением администрации Ипатовского муниципального района Ставропольского края от 31 декабря 2015 г. № 322-р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6 октября 2003 г. № 131- ФЗ «Об общих принципах организации местного самоуправления в Российской Федерации»,  решением Совета Ипатовского муниципального района Ставропольского края от 28 июня 2016 г. № 48 «О внесении изменений в решение Совета Ипатовского муниципального района Ставропольского края от 15 декабря 2015 г. № 94 «О бюджете Ипатовского муниципального района Ставропольского края на 2016 год и на плановый период 2017 и 2018 годов», постановлением администрации Ипатовского муниципального района Ставропольского края   от 18 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постановлением администрации Ипатовского муниципального района Ставропольского края  от 26 июля 2016 г. № 310 «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 884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Внести изменения в детальный план – график реализации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ой постановлением администрации Ипатовского муниципального района Ставропольского края от 31 октября 2013 г. № 884 на 2016 год, утвержденный распоряжением администрации Ипатовского муниципального района Ставропольского края от 31 декабря 2015 г. № 322-р (далее –детальный план -график реализации Программы), утвердив его в новой прилагаемой реда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еспечить выполнение основных мероприятий детального плана - графика реализации Программы должностными лицами администрации Ипатовского муниципального района Ставропольского края, ответственными  за их реализ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распоряжение вступает в силу со дня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42:00Z</dcterms:created>
  <dc:creator>user</dc:creator>
  <dc:description/>
  <cp:keywords/>
  <dc:language>en-US</dc:language>
  <cp:lastModifiedBy>Ahiles</cp:lastModifiedBy>
  <cp:lastPrinted>2016-09-30T10:51:00Z</cp:lastPrinted>
  <dcterms:modified xsi:type="dcterms:W3CDTF">2016-09-30T12:41:00Z</dcterms:modified>
  <cp:revision>4</cp:revision>
  <dc:subject/>
  <dc:title/>
</cp:coreProperties>
</file>