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21 сентября 2016 г.                               г. Ипатово                                       № 388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организации проведения ярмарок «Выходного дня» и продажи товаров (выполнения работ, оказания услуг) на ней на территории г. Ипатово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и законами от 06 октября 2003 г. № 131 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15 апреля 2011 г. № 61/01-07 о/д «Об утверждении порядка организации ярмарок и продажи товаров (выполнения работ, оказания услуг) на них на территории Ставропольского края», и в целях обеспечения жителей Ипатовского муниципального района Ставропольского края сельскохозяйственной продукцией и продуктами ее переработки, создания благоприятных условий товаропроизводителям райо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Определить уполномоченными органами по организации и проведению ярмарок «Выходного дня» и продажи товаров (выполнения работ, оказания услуг) на ней на территории г. Ипатово Ипатовского муниципального района Ставропольского края (далее – уполномоченный орган, ярмарка «Выходного дня»):</w:t>
      </w:r>
    </w:p>
    <w:p>
      <w:pPr>
        <w:pStyle w:val="Normal"/>
        <w:rPr/>
      </w:pPr>
      <w:r>
        <w:rPr>
          <w:lang w:val="ru-RU"/>
        </w:rPr>
        <w:tab/>
        <w:t>1.1. Отдел сельского хозяйства и охраны окружающей среды администрации Ипатовского муниципального района Ставропольского края;</w:t>
      </w:r>
    </w:p>
    <w:p>
      <w:pPr>
        <w:pStyle w:val="Normal"/>
        <w:rPr/>
      </w:pPr>
      <w:r>
        <w:rPr>
          <w:lang w:val="ru-RU"/>
        </w:rPr>
        <w:tab/>
        <w:t>1.2. Отдел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Создать рабочую группу по организации и проведению ярмарок «Выходного дня», утвердив ее в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Уполномоченным органам:</w:t>
      </w:r>
    </w:p>
    <w:p>
      <w:pPr>
        <w:pStyle w:val="Normal"/>
        <w:rPr/>
      </w:pPr>
      <w:r>
        <w:rPr>
          <w:lang w:val="ru-RU"/>
        </w:rPr>
        <w:tab/>
        <w:t>3.1. Ежегодно разрабатывать:</w:t>
      </w:r>
    </w:p>
    <w:p>
      <w:pPr>
        <w:pStyle w:val="Normal"/>
        <w:rPr/>
      </w:pPr>
      <w:r>
        <w:rPr>
          <w:lang w:val="ru-RU"/>
        </w:rPr>
        <w:tab/>
        <w:t>3.1.1. График проведения ярмарок «Выходного дня» на территории г. Ипатово;</w:t>
      </w:r>
    </w:p>
    <w:p>
      <w:pPr>
        <w:pStyle w:val="Normal"/>
        <w:rPr/>
      </w:pPr>
      <w:r>
        <w:rPr>
          <w:lang w:val="ru-RU"/>
        </w:rPr>
        <w:tab/>
        <w:t>3.1.2. План мероприятий по организации и проведению ярмарок «Выходного дня» на территории г. Ипато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2. Разработать схему размещения мест для продажи товаров (выполнения работ, оказания услуг) в соответствии с требованиями пожарной безопасности, охраны общественного порядка, санитарных норм и правил, с учетом зонирования по классам товаров, а также возможности беспрепятственного доступа инвалидов и других маломобильных групп населения к торговым местам.</w:t>
      </w:r>
    </w:p>
    <w:p>
      <w:pPr>
        <w:pStyle w:val="Normal"/>
        <w:rPr/>
      </w:pPr>
      <w:r>
        <w:rPr>
          <w:lang w:val="ru-RU"/>
        </w:rPr>
        <w:tab/>
        <w:t>3.3. Определить лиц, ответственных за проведение ярмарок «Выходного дня» на территории г. Ипато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Рекомендовать:   </w:t>
      </w:r>
    </w:p>
    <w:p>
      <w:pPr>
        <w:pStyle w:val="Normal"/>
        <w:rPr/>
      </w:pPr>
      <w:r>
        <w:rPr>
          <w:lang w:val="ru-RU"/>
        </w:rPr>
        <w:tab/>
        <w:t>4.1. Территориальному отделу Управления Роспотребнадзора по Ставропольскому краю в Ипатовском районе, главному государственному инспектору отдела регионального государственного ветеринарного надзора управления ветеринарии Ставропольского края осуществлять контроль (надзор) за соблюдением санитарных, ветеринарных норм и правил вовремя проведения ярмарок «Выходного дня» на территории г. Ипатов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4.2. Отделу министерства внутренних дел России по Ипатовскому району принять меры по обеспечению безопасности участников ярмарки «Выходного дня».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Контроль за выполнением настоящего распоряжения возложить на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Н.С.Головинова,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Настоящее распоряж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4224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Ипатовского муниципального района Ставропольского края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визируют: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– начальн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а сельского хозяйства и охран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кружающей сред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Н.С.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экономического развития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Ж.Н.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Отдел сельского хозяйства и охраны окружающей среды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ВД России по Ипатовскому району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Территориальный отдел управления Роспотребнадзора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Ветстанция 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айт </w:t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9:00Z</dcterms:created>
  <dc:creator>user</dc:creator>
  <dc:description/>
  <cp:keywords/>
  <dc:language>en-US</dc:language>
  <cp:lastModifiedBy>user</cp:lastModifiedBy>
  <cp:lastPrinted>2016-09-23T13:42:00Z</cp:lastPrinted>
  <dcterms:modified xsi:type="dcterms:W3CDTF">2016-09-23T10:43:00Z</dcterms:modified>
  <cp:revision>2</cp:revision>
  <dc:subject/>
  <dc:title/>
</cp:coreProperties>
</file>