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инистерство труда и социальной защиты населения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тавропольского кра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Аналитическая записка о прогнозе потребности работодателей Ставропольского края в кадрах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16-2022 годы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4514850" cy="3248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Ставрополь 2016 г.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>Содержание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563"/>
        <w:gridCol w:w="319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№ </w:t>
            </w:r>
            <w:r>
              <w:rPr>
                <w:sz w:val="28"/>
              </w:rPr>
              <w:t>п/п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Содержани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Страниц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Аналитическая записка о прогнозе потребности работодателей Ставропольского края в кадрах на 2016-2022 год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-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13-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</w:rPr>
            </w:pPr>
            <w:r>
              <w:rPr>
                <w:sz w:val="28"/>
              </w:rPr>
              <w:t>15-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3-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1-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3-7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ложение 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75-76</w:t>
            </w:r>
          </w:p>
        </w:tc>
      </w:tr>
    </w:tbl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Аналитическая записка</w:t>
      </w:r>
    </w:p>
    <w:p>
      <w:pPr>
        <w:pStyle w:val="Normal"/>
        <w:spacing w:lineRule="exact" w:line="240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гнозе потребности работодателей Ставропольского края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</w:rPr>
        <w:t>в квалифицированных рабочих и специалистах на 2016-2022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Концепцией кадровой политики в Ставропольском крае на 2016-2018 годы, утвержденной распоряжением Губернатора Ставропольского края от 20 января 2016 года № 22-р (далее – Концепция), планом мероприятий по реализации Концепции, утвержденным распоряжением Правительства Ставропольского края от 29 марта 2016 года № 84-рп, министерством труда и социальной защиты населения Ставропольского края                   (далее – минсоцзащиты края) совместно с администрациями муниципальных районов и городских округов края разработан прогноз потребности работодателей Ставропольского края в квалифицированных рабочих и специалистах (далее – прогноз потребности в кадрах) на долгосрочную перспективу                   до 2022 год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кадровых потребностей на долгосрочную перспективу обусловлено сроками подготовки специалистов с высшим профессиональным образованием в рамках целевого приема за счет бюджетных средств, а также требованиями Стандарта деятельности органов исполнительной власти субъектов Российской Федерации по обеспечению благоприятного инвестиционного климата в регионе, разработанного Агентством стратегических инициатив по продвижению новых про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ка прогноза потребности в кадрах осуществляется на основе методических рекомендаций по изучению прогнозной потребности работодателей Ставропольского края в квалифицированных рабочих и специалистах на долгосрочную перспективу, утвержденных распоряжением минсоцзащиты края от 16 января 2014 года № 2-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требности в кадрах формируется по муниципальным районам и городским округам края, видам экономической деятельности, уровням квалификации работников, укрупненным профессионально-квалификационным группам в соответствии с Общероссийскими классификаторами специальностей по образованию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требности экономики Ставропольского края используется при формировании контрольных цифры приема для обучения по профессиям, специальностям и направлениям подготовки в профессиональных образовательных организациях и образовательных организациях высшего образования Ставрополь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рогноз потребности в кадрах учитывается при формировании квоты на привлечение в край иностранной рабочей силы, подготовке безработных граждан и размещается на сайте минсоцзащиты  края для информирования населения, особенно молодежи о профессиях наиболее востребованных на рынке труда Ставропольского кра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6 году в выборку обследования прогнозной потребности в кадрах включены организации 25 видов экономической деятельности, в том числе организации 11 видов экономической деятельности в обрабатывающих производства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еречни организаций для проведения обследования, в которые включены социально значимые и налогообразующие предприятия, приоритетные для экономики территорий, утверждены главами муниципальных районов и городских округов Ставропольского края. Всего в 2016 году обследовано  2667 организаций с </w:t>
      </w:r>
      <w:r>
        <w:rPr>
          <w:sz w:val="28"/>
        </w:rPr>
        <w:t>общей численностью занятых 304,4 тыс. человек, что составило 24,4 %</w:t>
      </w:r>
      <w:r>
        <w:rPr>
          <w:sz w:val="28"/>
          <w:szCs w:val="28"/>
        </w:rPr>
        <w:t xml:space="preserve"> от числа занятых в экономике кра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перечне профессий рабочих и специалистов для обследования прогнозной потребности в кадрах 56 % составляют рабочие профессии, из них 68,8%  квалифицированные рабочие, 44 % – специалисты. </w:t>
      </w:r>
    </w:p>
    <w:p>
      <w:pPr>
        <w:pStyle w:val="21"/>
        <w:rPr/>
      </w:pPr>
      <w:r>
        <w:rPr/>
        <w:t>По данным проведенного исследования в 2016-2022 годах потребность в рабочей силе на обследованных предприятиях составит от 28,4 до 30,1 тыс. человек.</w:t>
      </w:r>
    </w:p>
    <w:p>
      <w:pPr>
        <w:pStyle w:val="21"/>
        <w:rPr/>
      </w:pPr>
      <w:r>
        <w:rPr/>
        <w:t>С учетом того, что обследованием были охвачены организации края с численностью работников 24,4 % от общего численности занятого населения в экономике края и с учетом инвестиционных проектов, совокупный расчетный спрос организаций края в целом составит от 116,3 до 128,3 тыс. человек.</w:t>
      </w:r>
    </w:p>
    <w:p>
      <w:pPr>
        <w:pStyle w:val="21"/>
        <w:jc w:val="center"/>
        <w:rPr>
          <w:lang w:val="en-US" w:eastAsia="en-US"/>
        </w:rPr>
      </w:pPr>
      <w:r>
        <w:rPr>
          <w:lang w:val="en-US" w:eastAsia="en-US"/>
        </w:rPr>
        <w:object w:dxaOrig="8655" w:dyaOrig="45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9pt;margin-top:14.3pt;width:432.1pt;height:225.8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56006091" r:id="rId3"/>
        </w:objec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  <w:t>Исходя из диаграммы видно, что прогнозная потребность в кадрах            с 2016 года по 2022 год снижается, это обусловлено тем, что работодатели края  прогнозируют потребность в кадрах лишь на среднесрочную перспективу в связи нестабильной ситуацией в экономике.</w:t>
      </w:r>
    </w:p>
    <w:p>
      <w:pPr>
        <w:pStyle w:val="21"/>
        <w:rPr/>
      </w:pPr>
      <w:r>
        <w:rPr/>
        <w:t>Для последующего анализа распределения потребности в кадрах по видам экономической деятельности целесообразно учитывать удельный вес численности занятого населения в обследуемых организациях по видам экономической деятельности. Данный показатель в отраслевом разрезе приведен в таблице № 1.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t xml:space="preserve">Структура численности занятого населения в обследованных </w:t>
      </w:r>
    </w:p>
    <w:p>
      <w:pPr>
        <w:pStyle w:val="21"/>
        <w:jc w:val="center"/>
        <w:rPr/>
      </w:pPr>
      <w:r>
        <w:rPr/>
        <w:t>организациях по видам экономической деятельности</w:t>
      </w:r>
    </w:p>
    <w:p>
      <w:pPr>
        <w:pStyle w:val="21"/>
        <w:jc w:val="center"/>
        <w:rPr>
          <w:lang w:val="en-US"/>
        </w:rPr>
      </w:pPr>
      <w:r>
        <w:rPr>
          <w:lang w:val="en-US"/>
        </w:rPr>
      </w:r>
    </w:p>
    <w:p>
      <w:pPr>
        <w:pStyle w:val="21"/>
        <w:jc w:val="right"/>
        <w:rPr>
          <w:lang w:val="en-US"/>
        </w:rPr>
      </w:pPr>
      <w:r>
        <w:rPr/>
        <w:t>Таблица 1</w:t>
      </w:r>
    </w:p>
    <w:p>
      <w:pPr>
        <w:pStyle w:val="21"/>
        <w:jc w:val="right"/>
        <w:rPr>
          <w:lang w:val="en-US"/>
        </w:rPr>
      </w:pPr>
      <w:r>
        <w:rPr>
          <w:lang w:val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1394"/>
        <w:gridCol w:w="1395"/>
        <w:gridCol w:w="1568"/>
      </w:tblGrid>
      <w:tr>
        <w:trPr>
          <w:trHeight w:val="269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ВЭ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 занят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 </w:t>
            </w:r>
            <w:r>
              <w:rPr>
                <w:bCs/>
                <w:sz w:val="28"/>
                <w:szCs w:val="28"/>
              </w:rPr>
              <w:t>2016 г. в обследованных организациях тыс.чел.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Числ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нятых в экономик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я за 2015 г. тыс.чел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дельный ве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ятых в обследованных организациях в %</w:t>
            </w:r>
          </w:p>
        </w:tc>
      </w:tr>
      <w:tr>
        <w:trPr>
          <w:trHeight w:val="328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82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сего занято в экономике,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 том числ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6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  <w:r>
              <w:rPr>
                <w:bCs/>
                <w:sz w:val="28"/>
                <w:szCs w:val="28"/>
                <w:lang w:val="en-US"/>
              </w:rPr>
              <w:t>04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4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  <w:r>
              <w:rPr>
                <w:bCs/>
                <w:sz w:val="28"/>
                <w:szCs w:val="28"/>
                <w:lang w:val="en-US"/>
              </w:rPr>
              <w:t>43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  <w:r>
              <w:rPr>
                <w:bCs/>
                <w:sz w:val="28"/>
                <w:szCs w:val="28"/>
                <w:lang w:val="en-US"/>
              </w:rPr>
              <w:t>4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, охота и лесное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хозяйств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,</w:t>
            </w:r>
            <w:r>
              <w:rPr>
                <w:bCs/>
                <w:sz w:val="28"/>
                <w:szCs w:val="28"/>
                <w:lang w:val="en-US"/>
              </w:rPr>
              <w:t>4</w:t>
            </w:r>
          </w:p>
        </w:tc>
      </w:tr>
      <w:tr>
        <w:trPr>
          <w:trHeight w:val="35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быча топливно-энергетических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полезных ископаемых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4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4</w:t>
            </w:r>
          </w:p>
        </w:tc>
      </w:tr>
      <w:tr>
        <w:trPr>
          <w:trHeight w:val="312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,9</w:t>
            </w:r>
          </w:p>
        </w:tc>
      </w:tr>
      <w:tr>
        <w:trPr>
          <w:trHeight w:val="528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о и распределение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электроэнергии, газа и вод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69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264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,7</w:t>
            </w:r>
          </w:p>
        </w:tc>
      </w:tr>
      <w:tr>
        <w:trPr>
          <w:trHeight w:val="833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,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Гостиницы и рестораны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,5</w:t>
            </w:r>
          </w:p>
        </w:tc>
      </w:tr>
      <w:tr>
        <w:trPr>
          <w:trHeight w:val="264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нспорт и связ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6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</w:t>
            </w:r>
            <w:r>
              <w:rPr>
                <w:bCs/>
                <w:sz w:val="28"/>
                <w:szCs w:val="28"/>
                <w:lang w:val="en-US"/>
              </w:rPr>
              <w:t>6</w:t>
            </w:r>
          </w:p>
        </w:tc>
      </w:tr>
      <w:tr>
        <w:trPr>
          <w:trHeight w:val="264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Финансовая деятельность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</w:t>
            </w:r>
            <w:r>
              <w:rPr>
                <w:sz w:val="28"/>
                <w:szCs w:val="28"/>
                <w:lang w:val="en-US"/>
              </w:rPr>
              <w:t>5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</w:t>
            </w:r>
            <w:r>
              <w:rPr>
                <w:bCs/>
                <w:sz w:val="28"/>
                <w:szCs w:val="28"/>
                <w:lang w:val="en-US"/>
              </w:rPr>
              <w:t>7</w:t>
            </w:r>
          </w:p>
        </w:tc>
      </w:tr>
      <w:tr>
        <w:trPr>
          <w:trHeight w:val="528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3,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</w:tr>
      <w:tr>
        <w:trPr>
          <w:trHeight w:val="601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ое управление и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военной безопасности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обязательное социальное обеспечение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>,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515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,5</w:t>
            </w:r>
          </w:p>
        </w:tc>
      </w:tr>
      <w:tr>
        <w:trPr>
          <w:trHeight w:val="439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Здравоохранение и предоставление социальных услу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,5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4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,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bCs/>
                <w:sz w:val="28"/>
                <w:szCs w:val="28"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1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2</w:t>
            </w:r>
          </w:p>
        </w:tc>
        <w:tc>
          <w:tcPr>
            <w:tcW w:w="1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,</w:t>
            </w: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</w:tr>
    </w:tbl>
    <w:p>
      <w:pPr>
        <w:pStyle w:val="Normal"/>
        <w:spacing w:before="0" w:after="12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траслевая структура потребности в кадра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потребности работодателей края в рабочих кадрах и специалистах в обследованных организациях на 2016 год по основным видам экономической деятельности показал, что наибольшую потребность в кадрах будут испытывать организации здравоохранения – 22,0 %, обрабатывающих производств –15,4 %, сельского хозяйства – 16,0 %, образования – 12,2 %, производства и распределения электроэнергии, газа и воды – 10,2 %, транспорта и связи – 7,8 %, строительства – 6,0 %, оптовой и розничной торговли – 4,6 %, предоставления прочих коммунальных, социальных и персональных                 услуг – 1,1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удельного веса занятых на обследованных организациях по видам экономической деятельности, наибольший спрос работодателей края на квалифицированные кадры в 2016 году прогнозируется в оптовой и розничной торговле –27,1 тыс. человек, в сельском хозяйстве –  23,3 тыс. человек, в строительстве – 16,4 тыс. человек, в обрабатывающих производствах – 15,1 тыс. человек, в организациях транспорта и связи – 13,3 тыс. человек, в здравоохранении – 8,8 тыс. человек, образовании – 6,2 тыс. челове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инамика изменения прогнозной потребности в кадрах в 2016-2022 годах показывает снижение потребности в кадрах в оптовой и розничной торговле и строительстве более чем на 22 %, образовании на 19,0 %, сельском хозяйстве на 10,4 %, обрабатывающих производствах на 7,2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аких отраслях, как добыча полезных ископаемых, здравоохранение и предоставление социальных услуг, гостиницы и рестораны будет наблюдаться увеличение потребности в кадрах от 6,2 % до 23 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отребности в кадрах по видам экономической деятельности  в 2016 году</w:t>
      </w:r>
    </w:p>
    <w:p>
      <w:pPr>
        <w:pStyle w:val="Normal"/>
        <w:ind w:firstLine="709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9765" w:dyaOrig="520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9pt;margin-top:3.4pt;width:488pt;height:260.1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427131646" r:id="rId5"/>
        </w:objec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ерриториальном разрезе наибольший спрос на рабочую силу прогнозируется в городах Ставрополе, Пятигорске, Кисловодске, Невинномысске, Ипатовском, Петровском, Изобильненском, Благодарненском, Шпаковском районах (Приложение 1).</w:t>
      </w:r>
    </w:p>
    <w:p>
      <w:pPr>
        <w:pStyle w:val="Normal"/>
        <w:spacing w:before="0" w:after="12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фессиональная структура потреб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ы обследования потребности в кадрах показали, что наибольшим спросом у работодателей края по-прежнему пользуются профессии квалифицированных рабочих. В 2016-2022 годах в общей потребности в кадрах рабочие профессии составят  до 56 %, а удельный вес квалифицированных рабочих достигнет уровня 68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зучения прогноза потребности в кадрах в сельском хозяйстве края на 2016-2022 годах в перечень организаций были включены предприятия занимающиеся садоводством, в которых требуются специалисты по специальностям «садовод» и «агроном по защите растений»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Наиболее востребованными профессиями у работодателей края в 201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у являются: водитель автомобиля, медицинская сестра, врач (лечебное дело), продавец продовольственных товаров, бухгалтер, электрогазосварщик, тракторист-машинист сельскохозяйственного производства, экономист, воспитатель детей дошкольного возраста, оператор котельных установок, слесарь-ремонтник, социальный работник, тракторист, оператор заправочных станций, электромонтер по ремонту и обслуживанию электрооборудования.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организациях Ставропольского края стабильно высок спрос на работников рабочих профессий. Кроме перечисленных выше, работодателями края наиболее востребованы следующие профессии рабочих: повар, кондитер, слесарь, слесарь аварийно-восстановительных работ, токарь-универсал, слесарь по эксплуатации и ремонту газового оборудования, слесарь контрольно-измерительных приборов, пекарь, швея, плотник, каменщик.</w:t>
      </w:r>
    </w:p>
    <w:p>
      <w:pPr>
        <w:pStyle w:val="Normal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В структуре прогнозной потребности в кадрах в 2016-2022 годах спрос на специалистов будет составлять до  44,0 %. К наиболее востребованным профессиям специалистов по итогам изучения прогноза потребности в кадрах, кроме уже перечисленных выше, относятся: юрист, инженеры по охране труда и технике безопасности, специалисты по персоналу, продавец непродовольственных товаров, инженер-механик, инженер-энергетик, менеджеры, виноградарь, агроном по защите растений.</w:t>
      </w:r>
    </w:p>
    <w:p>
      <w:pPr>
        <w:pStyle w:val="Normal"/>
        <w:spacing w:before="0" w:after="1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  <w:t>Структура потребности по уровням квалификации работ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уск квалифицированных рабочих и специалистов, обучающихся в профессиональных образовательных организациях и образовательных организациях высшего образования, подведомственных минобразованию края, по очной и заочной формам обучения приведены в таблице 2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exact" w:line="240"/>
        <w:ind w:firstLine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1"/>
        <w:gridCol w:w="1500"/>
        <w:gridCol w:w="1500"/>
        <w:gridCol w:w="1500"/>
        <w:gridCol w:w="1819"/>
      </w:tblGrid>
      <w:tr>
        <w:trPr>
          <w:trHeight w:val="588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.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1</w:t>
            </w:r>
            <w:r>
              <w:rPr>
                <w:sz w:val="28"/>
                <w:szCs w:val="28"/>
              </w:rPr>
              <w:t>6 г.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прогноз)</w:t>
            </w:r>
          </w:p>
        </w:tc>
      </w:tr>
      <w:tr>
        <w:trPr>
          <w:trHeight w:val="705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(чел), в т.ч. по программам: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8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4</w:t>
            </w:r>
          </w:p>
        </w:tc>
      </w:tr>
      <w:tr>
        <w:trPr>
          <w:trHeight w:val="711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Высшего образования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8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5</w:t>
            </w:r>
          </w:p>
        </w:tc>
      </w:tr>
      <w:tr>
        <w:trPr>
          <w:trHeight w:val="1242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реднего профессионального образования (специалисты среднего звена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9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8</w:t>
            </w:r>
          </w:p>
        </w:tc>
      </w:tr>
      <w:tr>
        <w:trPr>
          <w:trHeight w:val="1421" w:hRule="atLeast"/>
        </w:trPr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Среднего профессионального образования (квалифицированные рабочие, служащие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1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араметров выпуска квалифицированных кадров профессиональными образовательными организациями и образовательными организациями высшего профессионального образования, подведомственных минобразованию края, свидетельствует о сокращении общего числа выпускник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результатов обследования прогнозной потребности в квалифицированных кадрах показал, что в 2016 году в общей потребности в квалифицированных кадрах около 53,5 % составляют рабочие,  20,8 % – специалисты со средним профессиональным образованием, а  25,7 % специалисты, имеющие высшее образование. При этом к 2022 году прогнозируется увеличение потребности в кадрах со средним профессиональным образованием на 0,8 % и уменьшение потребности в специалистах с высшим профессиональным образованием на 0,7 %. Это свидетельствует о том, что экономика края в среднесрочной перспективе будет испытывать потребность в квалифицированных рабоч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объемов и направлений подготовки выпускников образовательных организаций профессионального образования и организаций высшего образования, осуществляющих свою деятельность на территории Ставропольского края, а также прогнозной потребности в кадрах на долгосрочную перспективу свидетельствует о том, что на рынке труда Ставропольского края наблюдается дисбаланс между спросом и предложением рабочей силы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kern w:val="2"/>
          <w:sz w:val="28"/>
          <w:szCs w:val="28"/>
        </w:rPr>
        <w:t>Система профессионального образования Ставропольского края включает 146 профессиональные образовательные организации всех форм собственности (включая филиалы) с общей численностью обучающихся более 140 тыс. человек, в том числе:</w:t>
      </w:r>
    </w:p>
    <w:p>
      <w:pPr>
        <w:pStyle w:val="Normal"/>
        <w:tabs>
          <w:tab w:val="clear" w:pos="708"/>
          <w:tab w:val="left" w:pos="21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2 образовательных организаций высшего образования (включая филиалы) с общей численностью обучающихся более 97 тыс. человек. </w:t>
      </w:r>
    </w:p>
    <w:p>
      <w:pPr>
        <w:pStyle w:val="Normal"/>
        <w:tabs>
          <w:tab w:val="clear" w:pos="708"/>
          <w:tab w:val="left" w:pos="2145" w:leader="none"/>
        </w:tabs>
        <w:ind w:firstLine="709"/>
        <w:jc w:val="both"/>
        <w:rPr/>
      </w:pPr>
      <w:r>
        <w:rPr>
          <w:sz w:val="28"/>
          <w:szCs w:val="28"/>
        </w:rPr>
        <w:t xml:space="preserve">В ведомственном подчинении министерства образования и молодежной политики Ставропольского края (далее – минобразования края) находится 37 образовательных организаций профессионального образования с общей численностью обучающихся более 43 тыс. человек, в том числе: </w:t>
      </w:r>
    </w:p>
    <w:p>
      <w:pPr>
        <w:pStyle w:val="Normal"/>
        <w:tabs>
          <w:tab w:val="clear" w:pos="708"/>
          <w:tab w:val="left" w:pos="2145" w:leader="none"/>
        </w:tabs>
        <w:ind w:firstLine="709"/>
        <w:jc w:val="both"/>
        <w:rPr/>
      </w:pPr>
      <w:r>
        <w:rPr>
          <w:sz w:val="28"/>
          <w:szCs w:val="28"/>
        </w:rPr>
        <w:t>2 образовательные организации высшего образования с общей численностью обучающихся – более 10 тыс. человек;</w:t>
      </w:r>
    </w:p>
    <w:p>
      <w:pPr>
        <w:pStyle w:val="Normal"/>
        <w:tabs>
          <w:tab w:val="clear" w:pos="708"/>
          <w:tab w:val="left" w:pos="2145" w:leader="none"/>
        </w:tabs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35 профессиональных образовательных организаций с общей численностью обучающихся – более 33 тыс. человек (по программам подготовки квалифицированных рабочих, служащих – более 7,5 тыс. человек, по программам подготовки с</w:t>
      </w:r>
      <w:r>
        <w:rPr>
          <w:kern w:val="2"/>
          <w:sz w:val="28"/>
          <w:szCs w:val="28"/>
        </w:rPr>
        <w:t>пециалистов среднего звена – более 24,5 тыс. человек, по программам профессиональной подготовки – более 1 тыс. человек)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Статистические данные по численности обучающихся в разрезе укрупнённых групп специальностей свидетельствуют, что наибольшее число обучающихся в организациях высшего образования осваивают специальности непроизводственной сфе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, минсоцзащиты края изучена структура прогноза потребности работодателей в кадрах для реализации на территории Ставропольского края инвестиционными проектами, сведения о которых размещены на портале инвестиционных проектов министерства экономического развития Ставропольского кра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иказом минсоцзащиты края от 21 апреля 2014 года № 267 утвержден регламент разработки прогноза потребности в кадрах, основой которого являются данные, представленные работодателями, реализующими инвестиционные проекты на территории Ставропольского края (далее – работодатели-инвесторы) в органы исполнительной власти Ставропольского края, курирующие инвестиционные проекты, в соответствии с ведомственной принадлежностью (далее – кураторы проектов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разработан на основе сведений, представляемых кураторами проектов в разрезе территорий Ставропольского края, видов экономической деятельности, укрупненных групп профессий и специальностей на срок не менее 7 лет, либо на период планирования инвестиционных прое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 сформирован по специальностям высшего и среднего профессионального образования, а также профессиям квалифицированных рабочих по укрупненным профессионально-квалификационным группам в соответствии с Общероссийским классификатором начального профессионального образования (ОК 023-95) и Общероссийским классификатором специальностей по образованию (ОК 009-2003)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</w:rPr>
      </w:pPr>
      <w:r>
        <w:rPr>
          <w:sz w:val="28"/>
          <w:szCs w:val="28"/>
        </w:rPr>
        <w:t>Перечень профессий квалифицированных рабочих кадров дополнен профессиями, необходимыми для применения в области реализации приоритетных направлений модернизации и технологического развития экономики Российской Федерации, утвержденными распоряжением Правительства Российской Федерации от 03 ноября 2011 г. № 1943-р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актическая значимость прогнозирования кадровых потребностей экономики Ставропольского края заключается в формировании контрольных цифр приема граждан для обучения по профессиям, специальностям и направлениям подготовки в профессиональных организациях и образовательных организациях высшего образования в соответствии с перспективными потребностями социально-экономического развития, запросами бизнеса и производств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ьшей потребностью в кадрах в 2016 – 2023 годах будет сопровождаться реализация инвестиционных проектов, предусматривающих создание новых рабочих мест, по следующим видам экономической деятельности: сельское хозяйство, строительство, энергетика, здравоохранение, санаторно-курортная деятельность, обрабатывающее производство, автомобилестроение. Сведения о рабочих местах, создаваемых в рамках инвестиционных проектов 1 – 3 уровней, реализуемых в Ставропольском крае, представлены в таблице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оличество рабочих мест планируемых к созданию в рамках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ализации инвестиционных проектов в Ставропольском крае</w:t>
      </w:r>
    </w:p>
    <w:p>
      <w:pPr>
        <w:pStyle w:val="Normal"/>
        <w:spacing w:lineRule="exact" w:line="24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/>
        <w:t>Таблица 3</w:t>
      </w:r>
    </w:p>
    <w:tbl>
      <w:tblPr>
        <w:tblW w:w="5000" w:type="pct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7"/>
        <w:gridCol w:w="791"/>
        <w:gridCol w:w="681"/>
        <w:gridCol w:w="683"/>
        <w:gridCol w:w="683"/>
        <w:gridCol w:w="792"/>
        <w:gridCol w:w="812"/>
        <w:gridCol w:w="685"/>
        <w:gridCol w:w="810"/>
      </w:tblGrid>
      <w:tr>
        <w:trPr>
          <w:trHeight w:val="1134" w:hRule="atLeast"/>
          <w:cantSplit w:val="true"/>
        </w:trPr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 реализации/отрасл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22 г.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8"/>
                <w:szCs w:val="28"/>
              </w:rPr>
              <w:t>2023 г.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авропольский край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63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1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3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4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88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4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689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ое производств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86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/>
            </w:pPr>
            <w:r>
              <w:rPr>
                <w:sz w:val="28"/>
                <w:szCs w:val="28"/>
              </w:rPr>
              <w:t>Металлургическое производств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щевая и перерабатывающая промышленност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3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76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батывающее производство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7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311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фтеперерабатывающая промышленност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64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е хозяйство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8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5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74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 услу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дравоохранение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5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8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45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мобилестроение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20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ительство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5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463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ранспорт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нергетика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239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анаторно-курортная деятельность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2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685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гкая промышленность 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рт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иницы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/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ля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инвестиционных проектов в крае с 2016 по 2023 год запланировано создание 42,7 тыс. новых рабочих мест, что повлечет за собой необходимость подготовки квалифицированных кадров для соответствующих отраслей экономики. Реализация инвестиционных проектов в Ставропольском крае в ближайшие годы приведет к увеличению спроса, как на квалифицированных рабочих, так и на специалистов.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анным кураторов проектов в многоуровневый перечень инвестиционных проектов, запланированных к реализации на территории Ставропольского края, включено 169 инвестиционных проектов. В результате анкетного опроса работодателей – инвесторов сведения о потребности в кадрах представлены по 43 проектам.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го в рамках представленных проектов планируется создать около 6000 новых рабочих мест, в том числе более 2100 рабочих мест – в строительной отрасли, около 1900 – в сельском хозяйстве. Кроме того будут востребованы работники сферы оптовой и розничной торговли, сферы обрабатывающего производства, а также работники транспорта и связи.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енном аспекте больше всего работников для реализации инвестиционных проектов потребуется в 2018 году –  2539, в 2019 году – 1354, в 2016 году – 1245, в 2017 году – 394 квалифицированных работников.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заявленных инвестиционных проектов наиболее востребованы </w:t>
      </w:r>
      <w:r>
        <w:rPr>
          <w:color w:val="000000"/>
          <w:sz w:val="28"/>
          <w:szCs w:val="28"/>
        </w:rPr>
        <w:t>инженеры автоматизации технологических процессов и производств, овощеводы защищенного грунта, плодоовощеводы,</w:t>
      </w:r>
      <w:r>
        <w:rPr>
          <w:sz w:val="28"/>
          <w:szCs w:val="28"/>
        </w:rPr>
        <w:t xml:space="preserve"> водители транспортных средств,</w:t>
      </w:r>
      <w:r>
        <w:rPr>
          <w:color w:val="000000"/>
          <w:sz w:val="28"/>
          <w:szCs w:val="28"/>
        </w:rPr>
        <w:t xml:space="preserve"> инженеры автомобиле- и тракторостроение, инженеры автомобили и автомобильное хозяйство, техники автомобиле- и тракторостроение, </w:t>
      </w:r>
      <w:r>
        <w:rPr>
          <w:sz w:val="28"/>
          <w:szCs w:val="28"/>
        </w:rPr>
        <w:t xml:space="preserve"> слесари ремонтники по ремонту машин и оборудования различного назначе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рогнозной потребности в кадрах позволяет сделать следующий вывод. В целом по краю в среднесрочной и долгосрочной перспективе ожидается стабильный спрос на рабочую силу. 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дальнейшего снижения напряженности на рынке труда, обеспечения баланса между спросом и предложением на рабочую силу необходимо смещение акцентов проводимой кадровой политики в сторону мер направленных на развитие институтов рынка, повышение достоверности прогнозирования потребности в кадрах, что приведет к улучшению качества рабочей силы.</w:t>
      </w:r>
    </w:p>
    <w:p>
      <w:pPr>
        <w:pStyle w:val="Normal"/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дения прогноза потребности работодателей Ставропольского края в квалифицированных кадрах на долгосрочную перспективу (до 2022 г.) в разрезе муниципальных районов (городских округов) края, по уровням квалификации, видам экономической деятельности, укрупненным группам специальностей согласно Общероссийскому классификатору специальностей по образованию, приведены в приложениях 1– 6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985" w:right="567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ность в кадрах в разрезе муниципальных районов (городских округов) Ставропольского кр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56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275"/>
        <w:gridCol w:w="1260"/>
        <w:gridCol w:w="1440"/>
        <w:gridCol w:w="959"/>
        <w:gridCol w:w="959"/>
        <w:gridCol w:w="959"/>
        <w:gridCol w:w="960"/>
        <w:gridCol w:w="959"/>
        <w:gridCol w:w="959"/>
        <w:gridCol w:w="960"/>
        <w:gridCol w:w="1437"/>
        <w:gridCol w:w="906"/>
      </w:tblGrid>
      <w:tr>
        <w:trPr>
          <w:trHeight w:val="1572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йон (город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Фактически занято в </w:t>
            </w:r>
            <w:r>
              <w:rPr>
                <w:bCs/>
              </w:rPr>
              <w:t>2015 г.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(чел.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инято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на работу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в </w:t>
            </w:r>
            <w:r>
              <w:rPr>
                <w:bCs/>
              </w:rPr>
              <w:t>2015 г.</w:t>
            </w:r>
          </w:p>
          <w:p>
            <w:pPr>
              <w:pStyle w:val="Normal"/>
              <w:ind w:left="113" w:right="113" w:hanging="0"/>
              <w:jc w:val="center"/>
              <w:rPr>
                <w:bCs/>
              </w:rPr>
            </w:pPr>
            <w:r>
              <w:rPr>
                <w:bCs/>
              </w:rPr>
              <w:t>(чел.)</w:t>
            </w:r>
          </w:p>
        </w:tc>
        <w:tc>
          <w:tcPr>
            <w:tcW w:w="67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ь в кадрах в обследованных организациях (чел.)</w:t>
            </w:r>
          </w:p>
        </w:tc>
        <w:tc>
          <w:tcPr>
            <w:tcW w:w="1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нято в</w:t>
            </w:r>
          </w:p>
          <w:p>
            <w:pPr>
              <w:pStyle w:val="Normal"/>
              <w:jc w:val="center"/>
              <w:rPr/>
            </w:pPr>
            <w:r>
              <w:rPr/>
              <w:t>экономике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  <w:p>
            <w:pPr>
              <w:pStyle w:val="Normal"/>
              <w:jc w:val="center"/>
              <w:rPr/>
            </w:pPr>
            <w:r>
              <w:rPr/>
              <w:t>(города)</w:t>
            </w:r>
          </w:p>
          <w:p>
            <w:pPr>
              <w:pStyle w:val="Normal"/>
              <w:jc w:val="center"/>
              <w:rPr/>
            </w:pPr>
            <w:r>
              <w:rPr/>
              <w:t>в 201</w:t>
            </w:r>
            <w:r>
              <w:rPr>
                <w:lang w:val="en-US"/>
              </w:rPr>
              <w:t>5</w:t>
            </w:r>
            <w:r>
              <w:rPr/>
              <w:t xml:space="preserve"> г.</w:t>
            </w:r>
          </w:p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(тыс.</w:t>
            </w:r>
            <w:r>
              <w:rPr>
                <w:lang w:val="en-US"/>
              </w:rPr>
              <w:t xml:space="preserve"> </w:t>
            </w:r>
            <w:r>
              <w:rPr/>
              <w:t>чел.)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следования</w:t>
            </w:r>
          </w:p>
        </w:tc>
      </w:tr>
      <w:tr>
        <w:trPr/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rPr/>
            </w:pPr>
            <w:r>
              <w:rPr/>
              <w:t>201</w:t>
            </w:r>
            <w:r>
              <w:rPr>
                <w:lang w:val="en-US"/>
              </w:rPr>
              <w:t>6</w:t>
            </w:r>
            <w:r>
              <w:rPr/>
              <w:t xml:space="preserve"> г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7</w:t>
            </w:r>
            <w:r>
              <w:rPr/>
              <w:t xml:space="preserve"> г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8</w:t>
            </w:r>
            <w:r>
              <w:rPr/>
              <w:t xml:space="preserve"> 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</w:t>
            </w:r>
            <w:r>
              <w:rPr>
                <w:lang w:val="en-US"/>
              </w:rPr>
              <w:t>9</w:t>
            </w:r>
            <w:r>
              <w:rPr/>
              <w:t xml:space="preserve"> г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20</w:t>
            </w:r>
            <w:r>
              <w:rPr/>
              <w:t xml:space="preserve"> г.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>1</w:t>
            </w:r>
            <w:r>
              <w:rPr/>
              <w:t>г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</w:t>
            </w:r>
            <w:r>
              <w:rPr>
                <w:lang w:val="en-US"/>
              </w:rPr>
              <w:t>2</w:t>
            </w:r>
            <w:r>
              <w:rPr/>
              <w:t xml:space="preserve"> г.</w:t>
            </w:r>
          </w:p>
        </w:tc>
        <w:tc>
          <w:tcPr>
            <w:tcW w:w="1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авропольский кра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44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26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5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3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1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77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4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7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37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3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Георгиев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Ессенту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,7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Железновод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Кисловод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6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9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5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Лермо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6,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Невинномыс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7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3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Пятигорс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7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9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1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2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8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6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8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,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Ставроп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8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3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0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7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6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андр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7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дроп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панасенк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2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рзгир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дарнен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денн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9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ргие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8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че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4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обильнен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7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ат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6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2,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убее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2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2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сногвардей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2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,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7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вокум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0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5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нераловод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5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текум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3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александр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3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оселиц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8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8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горны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,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пн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4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н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4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уркмен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аковский райо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9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9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3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Потребность в рабочих кадрах и специалистах на 2016 – 2022 годы (в обследованных организациях)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en-US" w:eastAsia="en-US"/>
        </w:rPr>
      </w:pPr>
      <w:r>
        <w:rPr>
          <w:b/>
          <w:sz w:val="28"/>
          <w:szCs w:val="28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14300</wp:posOffset>
                </wp:positionH>
                <wp:positionV relativeFrom="paragraph">
                  <wp:posOffset>72390</wp:posOffset>
                </wp:positionV>
                <wp:extent cx="10172700" cy="342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728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9pt;margin-top:5.7pt;width:800.95pt;height:2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1569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884"/>
        <w:gridCol w:w="6246"/>
        <w:gridCol w:w="1079"/>
        <w:gridCol w:w="915"/>
        <w:gridCol w:w="876"/>
        <w:gridCol w:w="816"/>
        <w:gridCol w:w="816"/>
        <w:gridCol w:w="816"/>
        <w:gridCol w:w="816"/>
        <w:gridCol w:w="816"/>
        <w:gridCol w:w="816"/>
      </w:tblGrid>
      <w:tr>
        <w:trPr>
          <w:tblHeader w:val="true"/>
          <w:trHeight w:val="26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 </w:t>
            </w:r>
          </w:p>
        </w:tc>
      </w:tr>
      <w:tr>
        <w:trPr>
          <w:trHeight w:val="263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   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 образования (Раздел ОКВЭД)</w:t>
            </w:r>
          </w:p>
        </w:tc>
        <w:tc>
          <w:tcPr>
            <w:tcW w:w="6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ий край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актически занято в 2015 г.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нято на работу в 2015 г.</w:t>
            </w:r>
          </w:p>
        </w:tc>
        <w:tc>
          <w:tcPr>
            <w:tcW w:w="5772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требность в кадрах (чел.)</w:t>
            </w:r>
          </w:p>
        </w:tc>
      </w:tr>
      <w:tr>
        <w:trPr>
          <w:trHeight w:val="1963" w:hRule="atLeast"/>
          <w:cantSplit w:val="true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</w:t>
            </w:r>
            <w:r>
              <w:rPr>
                <w:bCs/>
                <w:sz w:val="28"/>
                <w:szCs w:val="28"/>
                <w:lang w:val="en-US"/>
              </w:rPr>
              <w:t>6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</w:t>
            </w:r>
            <w:r>
              <w:rPr>
                <w:bCs/>
                <w:sz w:val="28"/>
                <w:szCs w:val="28"/>
                <w:lang w:val="en-US"/>
              </w:rPr>
              <w:t>7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</w:t>
            </w:r>
            <w:r>
              <w:rPr>
                <w:bCs/>
                <w:sz w:val="28"/>
                <w:szCs w:val="28"/>
                <w:lang w:val="en-US"/>
              </w:rPr>
              <w:t>8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</w:t>
            </w:r>
            <w:r>
              <w:rPr>
                <w:bCs/>
                <w:sz w:val="28"/>
                <w:szCs w:val="28"/>
                <w:lang w:val="en-US"/>
              </w:rPr>
              <w:t>9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en-US"/>
              </w:rPr>
              <w:t>20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1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 xml:space="preserve"> г.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 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 </w:t>
            </w:r>
          </w:p>
        </w:tc>
      </w:tr>
      <w:tr>
        <w:trPr>
          <w:trHeight w:val="51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A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ельское хозяйство, охота и лесное хозяйство </w:t>
            </w:r>
          </w:p>
        </w:tc>
        <w:tc>
          <w:tcPr>
            <w:tcW w:w="107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9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3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6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сшее образование (ВО)</w:t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ном по защите растен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ном по семеноводств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ном-овощевод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ном-полевод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ном-эк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6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рохим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о-санитарный врач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дротех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оинжен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мелиорато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6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по ремонту и обслуживанию сельскохозяйственных машин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олог производства и переработки продукц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ее профессиональное образование (СПО)</w:t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меха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электр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рыбовод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еринарный фельдш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отех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од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к – технолог деревообработки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лесного и лесопаркового хозяйства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 садово-паркового и ландшафтного строитель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лифицированные рабочие</w:t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ноград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евод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довощевод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од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животноводческих комплексов и механизированных фер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сарь по ремонту сельскохозяйственных машин и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кторист-машинист  сельскохозяйственного производ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тер-наладчик по техническому обслуживанию машинно-тракторного парк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кто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машинного дое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312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птицефабрик и механизированных фер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свиноводческих комплексов и механизированных фер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33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животновод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32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ровод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еловод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овод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паратчик элеваторного, мукомольного, крупяного и комбикормового производ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по лесному хозяйств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тер садово-паркового и ландшафтного строитель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ий ветеринарный фельдш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39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ка(ин) усадьбы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63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сельской усадьбо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отраслевые профессии (ООП)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энергет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меха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транспорт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по маркетингу и сбыту продукц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охране окружающей среды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и ТБ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ерсонал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умулятор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общестроительных рабо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отделочных строительных рабо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-универса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зеровщик-универса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электр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ремонту автомобиле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газосвар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механизированных и автоматизированных складов (кладовщик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510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сарь по обслуживанию молочного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холодильных установо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, конди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к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C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ный инжен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эксплуатации машин и оборудования нефтяных и газовых промыслов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по разработке и эксплуатации нефтяных и газовых месторожден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по охране окружающей среды и промышленной безопасност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по проектированию, сооружению и эксплуатации газонефтепроводов и газонефтехранилищ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по бурению нефтяных и газовых скважин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по разведке нефтяных и газовых месторожден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-технолог по разработке и эксплуатации нефтяных и газовых месторожден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-технолог по бурению нефтяных и газовых скважин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валифицированные рабочие 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нефтяных и газовых скважин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по ремонту скважин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льщик эксплуатационных и разведочных скважин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на буровых установках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(моторист) по цементажу скважин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комонтажник (широкого профиля)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энергет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меха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ерсонал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транспорту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и ТБ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-универса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механизированных и автоматизированных складов (кладовщик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электр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ремонту автомобиле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газосвар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12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54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6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изводство пищевых продуктов, включая напитки и табак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6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-технолог хлеба, кондитерских и макаронных издел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-технолог бродильных производств и винодел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мяса и мясных продуктов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-технолог молока и молочных продукт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-технолог продуктов общественного питан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-технолог консервов и пищеконцентрат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по эксплуатации машин и аппаратов пищевых производст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по маркетингу и сбыту продукц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-технолог хлеба, кондитерских и макаронных издел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-технолог бродильных производств и винодел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технолог мяса и мясных продукт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технолог молока и молочных продукт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-технолог продукции общественного пит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-технолог консервов и пищеконцентрат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лифицир. рабочие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к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, конди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паратор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стовод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чик выращивания дрожжей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чик перегон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чик процесса броже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линии в производстве пищевой продукц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альщик тушек птицы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адчик оборудования в производстве пищевой продукции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паратчик термической обработки мясопродукт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вщик мяса и субпродукт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ель мясных полуфабрикат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вальщик мяс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 химико-бактериологического анализ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лоде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роде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паратчик элеваторного, мукомольного, крупяного и комбикормового производ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установки бестарного хранения сырья, дрожжевод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поточно-автоматической линии (макаронное производство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чик производства сахар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дитер сахаристых издел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вова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производства молочной продукции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ель мороженого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аботчик скота и мяс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чик птицы и кролик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процессов колбасного производ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чик получения растительного масл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линии производства маргарин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энергет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меха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холодильного и компрессорного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транспорту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по эксплуатации вентиляционных систем и сантехнического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програм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хим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КИП и 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и ТБ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ерсонал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механизированных и автоматизированных складов (кладовщик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ремонт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КИП и А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холодильных установо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газосвар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-универсал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ремонту автомобиле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B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ильное и швейное производство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текстильных издел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швейных издел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конструкто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машинам легкой промышленности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-стил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технолог швейных издел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- конструктор швейных издел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лифицированные рабочие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диль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вязально-швейного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о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ой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ер качества текстильных издел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крутильного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оборудования чесального</w:t>
              <w:br/>
              <w:t xml:space="preserve"> производства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прядильного производ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кл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язальщица текстильно-галантерейных издел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производства нетканых материал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ль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50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оборудования отделочного</w:t>
              <w:br/>
              <w:t xml:space="preserve">производства 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чик отделочного производства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ind w:right="-138" w:hanging="0"/>
              <w:jc w:val="center"/>
              <w:rPr/>
            </w:pPr>
            <w:r>
              <w:rPr>
                <w:bCs/>
                <w:sz w:val="28"/>
                <w:szCs w:val="28"/>
              </w:rPr>
              <w:t>ООП 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и ТБ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оператор механизированных и автоматизированных складов (кладовщик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КИП и А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С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о кожи, изделий из кожи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роизводство обув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конструкто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машинам легкой промышленност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технолог кожи и мех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-конструктор изделий из кожи и мех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ртировщик кожевенно-мехового сырь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оотделочник меховых шкур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ер мехового сырь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льщик меха и шубной овчи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итель кожи и мех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валифицированные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ие</w:t>
            </w:r>
          </w:p>
        </w:tc>
        <w:tc>
          <w:tcPr>
            <w:tcW w:w="62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вщик (широкого профиля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щик обув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ройщик материал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ня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ой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шивальщиц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истка головных убор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чик водно-химической обработ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чик откат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яжчик кожи и овчин на рам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фовщик изделий и полуфабрикат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чник меховых шкурок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здриль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38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энергет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и ТБ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окружающей среды и промышленной безопасност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ерсонал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энергет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-универса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механизированных и автоматизированных складов (кладовщик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КИП и 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D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ботка древесины и производство изделий из дере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деревообработки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 – технолог деревообработ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чник изделий из древесины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щик изделий из древесины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чник  деревообрабатывающих станк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линий и установок в деревообработк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чник-обработчик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ер полуфабрикатов и изделий из древесины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и ТБ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механизированных и автоматизированных складов (кладовщик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9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E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люлозно-бумажное производство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здательская и полиграфическая деятельност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-технолог полиграфиче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изводства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в полиграф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техн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валифицирован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ые рабочие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адчик полиграфического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электронного набора и верст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плетч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ник плоской печат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печатного дел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шинист машин по производству бумаги и картон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и ТБ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G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имическое производство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0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хим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би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охим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меха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 по эксплуатации вентиляцион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 и сантехнического оборудован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 холодильного и компрессор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биотехн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материалов и издел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ой техни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- технолог природных энергоносителей и углеродных материал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технолог неорганических вещест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5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технолог органических вещест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52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технолог переработки нефти и газ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 химического анализ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-технолог переработки пластических масс и эластомеров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валифицированные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ие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-аналит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шинист-оператор в производстве изделий из пластмасс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совщик изделий из пластмасс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 по физико-механическим испытания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-эк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чик по выращиванию монокристалл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адчик технологического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ультразвуковых установо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ильщик прецизионного травле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прецизионной рез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ремонт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ер-разметч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ловщик оптических деталей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чик-оператор экологических установо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паратчик-оператор нефтехимического производ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шинист технологических насосов и компрессор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паратчик-оператор производства неорганических вещест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аппаратчик производства синтетических смол и пластических масс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машинист-оператор в производстве изделий из пластмасс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вильщик металлов и сплав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чик-оператор азотных производств и</w:t>
              <w:br/>
              <w:t>продуктов органического синтез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чик-оператор в биотехнолог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ерсонал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набжению и сбыту продукц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по закупка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и ТБ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програм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- энергетик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электрон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транспорт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рганизации перевозо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КИП и 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-универса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зеровщик-универса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фовщик-универса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КИП и 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котельных установо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ЭВ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механизированных и автоматизированных складов (кладовщик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газосвар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I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изводство прочих неметаллических </w:t>
              <w:br/>
              <w:t>минеральных продукт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технолог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 по физико-механическим испытания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механи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валифицированные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рабочие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ник технологического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адчик технологического оборудования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грузчик-выгрузчик сырья, топлива и стеновых издел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крана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формовочного агрегат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жигальщик стеновых и вяжущих материал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готовитель растворов и масс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иров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пульта управле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энергет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КИП и 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и ТБ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ерсонал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ремонт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механизированных и автоматизированных складов (кладовщик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-универса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газосвар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K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о машин и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6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сварочного производ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технологии, оборудования и автоматизации машиностроительных производст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 металлообрабатывающих станков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плекс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машинострое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конструкто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56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сварочного производ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техн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меха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технологии машиностроен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лифицир. рабочие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газосвар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ник технологического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холодильных установо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щик изделий и инструмент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ер станочных и слесарных работ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адчик станков и оборудования 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ханообработк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станков с программным управление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в производстве металлических издел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адчик холодноштамповочного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адчик кузнечно-прессового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адчик сварочного и газоплазморезательного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йщик металлов и сплавов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адчик литейного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тежник-конструкто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адчик шлифовальных станк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чник (металлообработка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-универса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зеровщик-универса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фовщик-универса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КИП и 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ерсонал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набжению и сбыту продукц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и ТБ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програм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меха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 энергет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электрон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транспорт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рганизации перевозо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КИП и 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механизированных и автоматизированных складов (кладовщик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монтер по ремонту и обслуживани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L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о электрооборудования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электронного и оптического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6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энергет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электроэнергетическим системам и сетя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электронике и микроэлектроник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по микроэлектронике и твердотельной электроник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ромышленной электрони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микросистемной техни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нанотехнологиям в электроник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 по автоматизированным система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ботки информации и управле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 по информационным системам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ология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програм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схемотех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математик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электр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техн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электромонтаж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радиоэлектронным приборным устройства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тех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 по компьютерным сетя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програм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лифицированные рабочие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льваник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й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диль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микроэлектронного производ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щик изделий электронной техни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адчик технологического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ер радиоэлектронной аппаратуры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бор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борщик радиоэлектронной аппаратуры и прибор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сарь-механик по радиоэлектронно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ппаратур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тажник радиоэлектронной аппаратуры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иборов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мотчик изделий электронной техни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улировщик радиоэлектронной аппаратуры и приборов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охранно-пожарной сигнализац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сарь по обслуживанию оборудовани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станц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слесарь по ремонту оборудования электростанц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техническому обслуживанию электростанций и сете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ер по ремонту электросете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щик трансформатор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щик электрических машин и аппаратов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монтер по ремонту и </w:t>
              <w:br/>
              <w:t>обслуживанию электро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щик электроизмерительных прибор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ажник-схем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еханик по лифта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мехатро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ник связ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монтер оборудования электросвязи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одного вещ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электромонтер по ремонту линейно-кабельных сооружений телефонной связи и провод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щ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конструкто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хим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КИП и 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метр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меха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 по эксплуатации вентиляцион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стем и сантехнического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наладчик станков с ЧП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-универса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зеровщик-универса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фовщик-универса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мпов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газосварщик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механизированных и автоматизированных складов (кладовщик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M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о транспортных средств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 машинострое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валифицированные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ие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газосвар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щик изделий и инструмент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ер станочных и слесарных рабо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адчик станков и оборудования в механообработк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-универса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езеровщик-универса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ифовщик-универса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энергет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конструктор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и ТБ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програм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ерсонал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набжению и сбыту продукц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ремонт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КИП и 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механизированных и автоматизированных складов (кладовщик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-103" w:first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N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чие производства.</w:t>
              <w:br/>
              <w:t>Производство мебели и прочей продукц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конструкто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техн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валиф.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ие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ель шаблон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очник изделий из древесины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щик изделий из древесины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овщик мебел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йщик мебел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и ТБ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механизированных и автоматизированных складов (кладовщик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V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изводство и распредел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электроэнергии, газа и воды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6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2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электроэнергетическим системам и сетя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электроснабжению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по электрооборудованию и электрохозяйству предприятий, организаций и учрежден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по эксплуатации оборудования газовых объект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техн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нженер по эксплуатации сооружений и оборудования водопроводно-канализационного хозяйства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электр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электромонтаж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 по эксплуатации оборудования водопроводно-канализационного хозяй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 по эксплуатации оборудования газовых объект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фектоскопист по магнитному и ультразвуковому контролю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к-эколог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теплотех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-бактериолог, лаборант-микроби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меха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лифицированные рабочие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ер по ремонту электросете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ер-линейщик по монтажу воздушных линий высокого напряжения  и контактной  сет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ремонту и обслуживанию электро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ер по техническому обслуживанию электростанций и сете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компрессорных установо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насосных установо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экскаватор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чик химводоочист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чик осушки газ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котельных установо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технологических установо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ремонту технологических установок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стер по обслуживанию магистраль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убопровод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хлораторной установ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ер водопроводного хозяй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оборудованию и ремонту тепловых узлов и тепловых сете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тч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аварийно-восстановительных рабо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ерсонал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и ТБ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материально-технического снабже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меха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КИП и 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кумуляторщик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сарь по эксплуатации и ремонту газов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электр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антех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ремонт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КИП и 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-универса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 химического анализа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механизированных и автоматизированных складов (кладовщик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газосвар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F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роительство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5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 промышленного и граждан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городского строительства и хозяй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 по производству строительны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териалов, изделий и конструкц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теплогазоснабжению и вентиляц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архитекто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 по экспертизе и управлени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движимостью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проектно-сметной работ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ге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геодез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электр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утей сообще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 по строительству и эксплуатации зданий и сооружен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 по монтажу и эксплуатации внутренних сантехнических устройств и вентиляц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 по монтажу и эксплуатации оборудования и систем газоснабже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 по монтажу, наладке и эксплуатации электрооборудования промышленных и гражданских здан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 по строительству и эксплуатации автомобильных дор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текто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итель рабо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лифицированные рабочие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ник трубопровод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матурщик-бетон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ен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ян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ель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-сантех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монтажник по освещению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ветительным сетя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етч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коль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яр строительны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яр строительны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ицовщик-плиточ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кату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тажник по монтажу стальных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железобетонных конструкц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паль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строительно-монтажным работам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сарь по изготовлению деталей и  узлов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ческих  систем в строительств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нтажник санитарно-технических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ентиляционных систем и оборудован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ажник электрических сетей  и электро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ажник по силовым  сетям и электрооборудованию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дорожных и строительных машин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кран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ремонту дорожных и строительных машин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ель арматурных сеток и каркас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боклад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-обработчик камн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шинист машин и оборудования в производстве цемент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технологического оборудования в производстве стеновых и вяжущих материал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итель железобетонных издел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бурово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тажник приборов и аппаратуры автоматического контроля, регулирования и управле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ажник по сигнализации, централизации и блокировк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ажник-наладч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тажник электрических подъемников (лифтов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лог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отдела снабже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и ТБ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меха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ерсонал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газосвар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карь-универсал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механизированных и автоматизированных складов (кладовщик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G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товая и розничная торговля; ремон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транспортных средств, мотоциклов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ытовых изделий и предметов личн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ольз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0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коммерц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кладо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овед-экспер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в торговл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по сервису транспортных, технологических машин и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по продажам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овед-экспер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Квалифицированные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ие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нт коммерческ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ер-касси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 непродовольственных товар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вец продовольственных товар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сант в торговл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ерсант на транспорт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ремонту автомобиле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ремонту бытовых электроприбор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шиномонтажной мастерско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ерсонал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и ТБ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заправочных станц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компрессорных установо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механизированных и автоматизированных складов (кладовщик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газосвар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стиницы и рестораны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рекреации и спортивно-оздоровительному туризму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рекламе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 гостиничного хозяй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гостиничного хозяй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ервису и туризм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-технолог продуктов обществен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ит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гостиничного сервис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общественного  пит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-технолог продукции общественного пит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лифицированные рабочие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н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мен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фетч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мах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, конди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I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ранспорт и связ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7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утей сообщен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 по автомобилям и автомобильном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хозяйств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 по сервису транспортных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ологических машин и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 по организации и управлению 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анспорт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защите информац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промышленной электроник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радиотехник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по многоканальным телекоммуникационным система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 по автоматизированным система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работки информации и управле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 по информационным системам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ология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урман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тор по безопасности полет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 по технической эксплуатации подвижного состава железных дор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ик по техническому обслуживанию и ремонту автомобильного транспорт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 по технической эксплуатации подъемно-транспортных, строительных, дорожных машин и оборудован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 по организации перевозок и управлению на транспорт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телекоммуникация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чтовой связ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 по компьютерным сетя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 по компьютерным система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еха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тч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програм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лифицированные рабочие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 локомоти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сарь по обслуживанию и ремонту подвижного соста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ер тяговой подстанц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монтер контактной сет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лектромонтер по обслуживанию и ремонту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ройств сигнализации, централизации и блокиров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еха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ремонту автомобиле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шиномонтажной мастерско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9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ер технического состояния автомототранспортных средст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ремонту строительных машин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по обработке перевозочных документов на железнодорожном транспорте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лесарь-электрик по ремонту электрооборудования подвижного соста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городского электротранспорт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лесарь по ремонту город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электротранспорт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дорожных и строительных машин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катк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компрессор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трубоукладчик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экскаватор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крана (крановщик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ремонту строительных машин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ремонту автомобиле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заправочных станц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диомеха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монтажник радиоэлектронной аппаратуры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бор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гулировщик радиоэлектронной аппаратуры и прибор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связ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граф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ЭВ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44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адчик компьютерных сете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адчик аппаратного и программ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олог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меха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энергет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КИП и 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ерсонал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и ТБ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газосвар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механизированных и автоматизированных складов (кладовщик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X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J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ая деятельност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по автоматизированным системам обработки информации и управле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програм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банковского дел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риус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кассато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лиф. рабочие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ер (сберегательного банка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ир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инкассац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нт банк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ерсонал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службы безопасност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K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налогообложению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землеустройств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стандартизации и сертификац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женер по экспертизе и управлени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едвижимостью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реклам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страхового дела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земельно-имущественным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ношения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землеустроител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лиф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ие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нт рекламны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ент страхов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L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ое управление и обеспече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оенной безопасности; обязательное социальное страховани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защите в чрезвычайных ситуациях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эк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налогообложению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защите информац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валифицир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чие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орант-эк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ивариус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лопроизводител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разовани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0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0,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нал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л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, преподавател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гвист, переводч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овед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социолог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химии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биолог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географ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безопасности жизнедеятельност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атемати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нформати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физи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русского языка и литературы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ностранного язык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стор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пра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профессионального обуче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узы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зобразительного искус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педагоги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одаватель дошкольной педагогики и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сихолог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-псих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тор-методист дошкольного образ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педаг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-логопед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по физической культур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производственного обуче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узыки, музыкальный руководител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изобразительного искусства и черчен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итатель детей дошкольного возраст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начальных класс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по физической культуре и спорт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N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дравоохранение и предоставл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циальных услу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37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инический псих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(лечебное дело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(педиатрия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(медико-профилактическое дело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(стоматология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изор (фармация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оциальной работ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клинической лабораторной диагности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(сестринское дело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льдш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шерк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ной тех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рмацев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ая сестр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5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ий лабораторный техник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социальной работ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лиф. рабочие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й работ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аж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ладшая медицинская сестра по уходу за больным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персоналу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програм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электр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, конди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ЭВМ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IV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O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оставление прочих коммунальных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оциальных и персональных услу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по организации эксплуатации и ремонту зданий и сооружени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по эксплуатации оборудования газовых объект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по эксплуатации сооружений и оборудования водопроводно-канализационного хозяй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-сметчик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 по охране труда и ТБ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женер по технической эксплуатации теплотехнического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 парикмахерского искус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зажист-стил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электр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ер по учету тепловой энерг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-электромонтаж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ик садово-паркового и ландшафт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валифицированные рабочие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лесарь по эксплуатации и ремонту газов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газосвар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сарь по ремонту автомобиле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ар, конди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чик химической чистк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номехан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жилищно-коммунального хозяй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стер столярно-плотничных и паркетных рабо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отделочных строительных рабо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онтажник санитарно-технических, вентиляционных систем и оборудован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лектромонтажник электрических сетей  и электрооборудован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котельно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ератор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ициан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ной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ойщи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икмах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шинист холодильных установок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тограф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ератор механизированных и автоматизированных складов (кладовщик)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XIV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2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ятельность по организации отдыха 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азвлечений, культуры и спорт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пециалист по адаптивной физической культур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физической культуре и спорту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оло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 вокального искус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ижер, хормейс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 драматического театра и кино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-проектировщик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ественный руководитель вокально-хорового коллектива, преподавател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ПО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реограф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компаниато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организато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, концертмейстер, преподавател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-вокалист,  преподавател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ижер хора, преподавател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ист,  преподаватель,  руководитель эстрадного коллекти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тель, организатор музыкально-просветительской деятельност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тист ансамбля, руководитель народн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лектива, преподавател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зайнер, преподавател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-мастер, преподавател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дожник-живописец, преподавател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н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любительского творческо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лектива, преподаватель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валиф.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абочие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итель художественно-оформительских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бо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изготовитель художественных изделий из дерева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народных художественных промысл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ОП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ст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галтер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втомобил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6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</w:tr>
      <w:tr>
        <w:trPr>
          <w:trHeight w:val="255" w:hRule="atLeast"/>
        </w:trPr>
        <w:tc>
          <w:tcPr>
            <w:tcW w:w="79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профессии квалифицированных рабочих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22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14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68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5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24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льское хозяйство, охота и лесное хозяйство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8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5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A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изводство пищевых продуктов, включая напитки и табак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B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стильное и швейное производство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С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изводство кожи, изделий из кожи 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изводство обув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D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ботка древесины и производство изделий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з дерева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E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люлозно-бумажное производство;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издательская и полиграфическая деятельност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G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имическое производство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I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изводство прочих неметаллических </w:t>
              <w:br/>
              <w:t xml:space="preserve">минеральных продуктов 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K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о машин и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L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изводство электрооборудовани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электронного и оптического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M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изводство транспортных средств 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N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производства.</w:t>
              <w:br/>
              <w:t>Производство мебели и прочей продукци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V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E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изводство и распределение электроэнергии, газа и воды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2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</w:tr>
      <w:tr>
        <w:trPr>
          <w:trHeight w:val="429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V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F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V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G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птовая и розничная торговля; ремонт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автотранспортных средств, мотоциклов, бытовых изделий и предметов личного польз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V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тиницы и рестораны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V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нспорт и связ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X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J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ая деятельност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K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I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сударственное управление и обеспече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енной безопасности; обязательное социальное страхование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5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дравоохранение и предоставление социальных услу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IV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O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оставление прочих коммунальных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оциальных и персональных услуг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IV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ятельность по организации отдыха 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развлечений, культуры и спорт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</w:tr>
      <w:tr>
        <w:trPr>
          <w:trHeight w:val="255" w:hRule="atLeast"/>
        </w:trPr>
        <w:tc>
          <w:tcPr>
            <w:tcW w:w="79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ругие профессии специалистов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914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68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3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5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8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A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ельское хозяйство, охота и лесное хозяйство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быча полезных ископаемых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батывающие производст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3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A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изводство пищевых продуктов, включа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питки и табак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7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B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екстильное и швейное производство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С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изводство кожи, изделий из кожи и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sz w:val="28"/>
                <w:szCs w:val="28"/>
              </w:rPr>
              <w:t>производство обуви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D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ботка древесины и производство изделий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из дерева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E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Целлюлозно-бумажное производство;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Cs/>
                <w:sz w:val="28"/>
                <w:szCs w:val="28"/>
              </w:rPr>
              <w:t>издательская и полиграфическая деятельност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G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Химическое производство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I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изводство прочих неметаллических </w:t>
              <w:br/>
              <w:t xml:space="preserve">минеральных продуктов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K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изводство машин и оборудования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L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изводство электрооборудования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электронного и оптического 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M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изводство транспортных средств и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боруд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II</w:t>
            </w:r>
          </w:p>
        </w:tc>
        <w:tc>
          <w:tcPr>
            <w:tcW w:w="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DN</w:t>
            </w:r>
          </w:p>
        </w:tc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производства.</w:t>
              <w:br/>
              <w:t>Производство мебели и прочей продукции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V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E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изводство и распределение электроэнергии, газа и воды 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78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V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F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оительство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V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G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птовая и розничная торговля; ремонт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автотранспортных средств, мотоциклов, бытовых изделий и предметов личного пользования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V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тиницы и рестораны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V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анспорт и связ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4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X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J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овая деятельность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K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L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Государственное управление и обеспечение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военной безопасности; обязательное социальное страховани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M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0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0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III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N</w:t>
            </w:r>
          </w:p>
        </w:tc>
        <w:tc>
          <w:tcPr>
            <w:tcW w:w="6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Здравоохранение и предоставление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ых услу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1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IV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O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едоставление прочих коммунальных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оциальных и персональных услуг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6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</w:t>
            </w:r>
          </w:p>
        </w:tc>
      </w:tr>
      <w:tr>
        <w:trPr>
          <w:trHeight w:val="2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XIV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</w:t>
            </w:r>
          </w:p>
        </w:tc>
        <w:tc>
          <w:tcPr>
            <w:tcW w:w="624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еятельность по организации отдыха и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лечений, культуры и спорт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</w:t>
            </w:r>
          </w:p>
        </w:tc>
      </w:tr>
      <w:tr>
        <w:trPr>
          <w:trHeight w:val="255" w:hRule="atLeast"/>
        </w:trPr>
        <w:tc>
          <w:tcPr>
            <w:tcW w:w="7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квалифицированные кадры</w:t>
            </w:r>
          </w:p>
        </w:tc>
        <w:tc>
          <w:tcPr>
            <w:tcW w:w="10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60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330</w:t>
            </w:r>
          </w:p>
        </w:tc>
        <w:tc>
          <w:tcPr>
            <w:tcW w:w="8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866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27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1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1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7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того по всем отраслям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442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326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5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34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11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77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40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70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8379</w:t>
            </w:r>
          </w:p>
        </w:tc>
      </w:tr>
      <w:tr>
        <w:trPr>
          <w:trHeight w:val="255" w:hRule="atLeast"/>
        </w:trPr>
        <w:tc>
          <w:tcPr>
            <w:tcW w:w="7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е, всего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186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768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16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5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03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784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58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77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8342</w:t>
            </w:r>
          </w:p>
        </w:tc>
      </w:tr>
      <w:tr>
        <w:trPr>
          <w:trHeight w:val="255" w:hRule="atLeast"/>
        </w:trPr>
        <w:tc>
          <w:tcPr>
            <w:tcW w:w="7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55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57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89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8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7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8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1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93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10</w:t>
            </w:r>
          </w:p>
        </w:tc>
      </w:tr>
      <w:tr>
        <w:trPr>
          <w:trHeight w:val="255" w:hRule="atLeast"/>
        </w:trPr>
        <w:tc>
          <w:tcPr>
            <w:tcW w:w="7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лифицированные рабоч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826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357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29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2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63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73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42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54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98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-48895</wp:posOffset>
                </wp:positionH>
                <wp:positionV relativeFrom="paragraph">
                  <wp:posOffset>184150</wp:posOffset>
                </wp:positionV>
                <wp:extent cx="9944100" cy="36957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44280" cy="369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.85pt;margin-top:14.5pt;width:782.95pt;height:29.0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>Потребность в квалифицированных кадрах по видам экономической деятельности и квалификации работников</w:t>
      </w:r>
      <w:r>
        <w:rPr/>
        <w:t xml:space="preserve"> </w:t>
      </w:r>
      <w:r>
        <w:rPr>
          <w:sz w:val="28"/>
          <w:szCs w:val="28"/>
          <w:vertAlign w:val="superscript"/>
        </w:rPr>
        <w:t>*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tbl>
      <w:tblPr>
        <w:tblW w:w="1545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777"/>
        <w:gridCol w:w="5344"/>
        <w:gridCol w:w="951"/>
        <w:gridCol w:w="964"/>
        <w:gridCol w:w="964"/>
        <w:gridCol w:w="964"/>
        <w:gridCol w:w="964"/>
        <w:gridCol w:w="964"/>
        <w:gridCol w:w="964"/>
        <w:gridCol w:w="964"/>
        <w:gridCol w:w="964"/>
      </w:tblGrid>
      <w:tr>
        <w:trPr>
          <w:tblHeader w:val="true"/>
          <w:trHeight w:val="26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263" w:hRule="atLeast"/>
        </w:trPr>
        <w:tc>
          <w:tcPr>
            <w:tcW w:w="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   </w:t>
            </w:r>
            <w:r>
              <w:rPr/>
              <w:t>п/п</w:t>
            </w:r>
          </w:p>
        </w:tc>
        <w:tc>
          <w:tcPr>
            <w:tcW w:w="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Раздел ОКВЭД</w:t>
            </w:r>
          </w:p>
        </w:tc>
        <w:tc>
          <w:tcPr>
            <w:tcW w:w="5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вропольский край,</w:t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вида экономической деятельности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и занято </w:t>
            </w:r>
          </w:p>
          <w:p>
            <w:pPr>
              <w:pStyle w:val="Normal"/>
              <w:jc w:val="center"/>
              <w:rPr/>
            </w:pPr>
            <w:r>
              <w:rPr/>
              <w:t>в 201</w:t>
            </w:r>
            <w:r>
              <w:rPr>
                <w:lang w:val="en-US"/>
              </w:rPr>
              <w:t>5</w:t>
            </w:r>
            <w:r>
              <w:rPr/>
              <w:t xml:space="preserve"> г</w:t>
            </w:r>
          </w:p>
        </w:tc>
        <w:tc>
          <w:tcPr>
            <w:tcW w:w="9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ринято на рабо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2015 г.</w:t>
            </w:r>
          </w:p>
        </w:tc>
        <w:tc>
          <w:tcPr>
            <w:tcW w:w="6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ребность в кадрах (чел.)</w:t>
            </w:r>
          </w:p>
        </w:tc>
      </w:tr>
      <w:tr>
        <w:trPr>
          <w:trHeight w:val="1905" w:hRule="atLeast"/>
        </w:trPr>
        <w:tc>
          <w:tcPr>
            <w:tcW w:w="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</w:t>
            </w:r>
            <w:r>
              <w:rPr>
                <w:bCs/>
                <w:lang w:val="en-US"/>
              </w:rPr>
              <w:t>6</w:t>
            </w:r>
            <w:r>
              <w:rPr>
                <w:bCs/>
              </w:rPr>
              <w:t xml:space="preserve"> г.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</w:t>
            </w:r>
            <w:r>
              <w:rPr>
                <w:bCs/>
                <w:lang w:val="en-US"/>
              </w:rPr>
              <w:t>7</w:t>
            </w:r>
            <w:r>
              <w:rPr>
                <w:bCs/>
              </w:rPr>
              <w:t xml:space="preserve"> г.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 xml:space="preserve"> г.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1</w:t>
            </w:r>
            <w:r>
              <w:rPr>
                <w:bCs/>
                <w:lang w:val="en-US"/>
              </w:rPr>
              <w:t>9</w:t>
            </w:r>
            <w:r>
              <w:rPr>
                <w:bCs/>
              </w:rPr>
              <w:t xml:space="preserve"> г.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en-US"/>
              </w:rPr>
              <w:t>20</w:t>
            </w:r>
            <w:r>
              <w:rPr>
                <w:bCs/>
              </w:rPr>
              <w:t xml:space="preserve"> г.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en-US"/>
              </w:rPr>
              <w:t>21</w:t>
            </w:r>
            <w:r>
              <w:rPr>
                <w:bCs/>
              </w:rPr>
              <w:t xml:space="preserve"> г.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20</w:t>
            </w:r>
            <w:r>
              <w:rPr>
                <w:bCs/>
                <w:lang w:val="en-US"/>
              </w:rPr>
              <w:t>22</w:t>
            </w:r>
            <w:r>
              <w:rPr>
                <w:bCs/>
              </w:rPr>
              <w:t xml:space="preserve"> г.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 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Сельское хозяйство, охота и лесное хозяйство 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8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3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35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В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7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4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3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3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27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,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lang w:val="en-US"/>
              </w:rPr>
              <w:t>C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обыча топливно-энергетических полезных ископаемых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2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7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2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рабатывающие производств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0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1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3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0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8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2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3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7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A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изводство пищевых продуктов, включая напитки и табак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6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7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B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кстильное и швейное производств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,7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С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изводство кожи, изделий из кожи и производство обуви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2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D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работка древесины и производство изделий из дерев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6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E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7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G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Химическое производств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0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4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6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6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I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оизводство прочих неметаллических </w:t>
              <w:br/>
              <w:t xml:space="preserve">минеральных продуктов 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8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K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изводство машин и оборудования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6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6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L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изводство электрооборудования, электронного и оптического оборудования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6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7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8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M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оизводство транспортных средств и оборудования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,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I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N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чие производства.</w:t>
              <w:br/>
              <w:t>Производство мебели и прочей продукции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V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Производство и распределение электроэнергии, газа и воды 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6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3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4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2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37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,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F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оительств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7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4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1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2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G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птовая и розничная торговля; 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5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0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7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,8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I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H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остиницы и рестораны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II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ранспорт и связь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1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04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7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4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I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Финансовая деятельность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8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K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перации с недвижимым имуществом, аренда и предоставление услуг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2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6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4,4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Государственное управление и обеспечение военной безопасности; обязательное социальное страхование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8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0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5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4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6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I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0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0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5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4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9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5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7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1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2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8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9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2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5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88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0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4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III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дравоохранение и предоставление социальных услуг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37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2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5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7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3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0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42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28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0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1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3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8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0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7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7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00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7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4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8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2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8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1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8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IV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редоставление прочих коммунальных, социальных и персональных услуг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1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9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8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5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0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8,5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XIV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Деятельность по организации отдыха и развлечений, культуры и спорта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7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3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7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3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4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6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3,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7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7245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710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797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680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696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67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667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679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747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ПО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9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3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1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8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5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12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1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94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7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специалисты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46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95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74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4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4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3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9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9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5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ПО (квалифицированные рабочие)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0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21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61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0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7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1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26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35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742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%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,8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3,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4,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профессии квалифицированные рабочих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922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714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68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45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36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26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15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193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243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профессии специалистов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914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68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53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55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38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434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40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49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481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квалифицированные кадры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360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133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866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527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39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311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165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229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202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0442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5326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3005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834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811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7772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7400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7708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28397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* Потребность в кадрах в обследованных организация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  <w:r>
        <w:br w:type="page"/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Прогноз потребности в специалистах с высшим образованием</w:t>
      </w:r>
      <w:r>
        <w:rPr>
          <w:b/>
          <w:sz w:val="28"/>
          <w:szCs w:val="28"/>
          <w:vertAlign w:val="superscript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6931"/>
        <w:gridCol w:w="1039"/>
        <w:gridCol w:w="1038"/>
        <w:gridCol w:w="1039"/>
        <w:gridCol w:w="1038"/>
        <w:gridCol w:w="1038"/>
        <w:gridCol w:w="1038"/>
        <w:gridCol w:w="1045"/>
      </w:tblGrid>
      <w:tr>
        <w:trPr>
          <w:trHeight w:val="494" w:hRule="atLeast"/>
          <w:cantSplit w:val="true"/>
        </w:trPr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УГС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3"/>
            </w:r>
            <w:r>
              <w:rPr>
                <w:sz w:val="28"/>
                <w:szCs w:val="28"/>
              </w:rPr>
              <w:br/>
              <w:t xml:space="preserve"> по ОКСО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4"/>
            </w:r>
          </w:p>
        </w:tc>
        <w:tc>
          <w:tcPr>
            <w:tcW w:w="6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ГС по ОКСО</w:t>
            </w:r>
          </w:p>
        </w:tc>
        <w:tc>
          <w:tcPr>
            <w:tcW w:w="72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кадрах (чел.)</w:t>
            </w:r>
          </w:p>
        </w:tc>
      </w:tr>
      <w:tr>
        <w:trPr>
          <w:trHeight w:val="81" w:hRule="atLeast"/>
        </w:trPr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>
          <w:trHeight w:val="9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о-математические нау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</w:t>
            </w:r>
          </w:p>
        </w:tc>
      </w:tr>
      <w:tr>
        <w:trPr>
          <w:trHeight w:val="97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ественные нау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анитарные нау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2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наук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педагоги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2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4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6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48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искусств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номика и управле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9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5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ая безопасност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обслуживания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и рыбное хозяйств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6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дезия и землеустройство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логия, разведка и разработка полезных ископаемых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Энергетика, энергетическое  машиностроение и электротехни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я, машиностроение и материалообработ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9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иационная и ракетно-космическая техни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боростроение и оптотехни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техника, радиотехника и связь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ка и управление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и вычислительная техни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техника и биотехнологии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одство и переработка лесных ресурс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ология продовольственных товаров и потребительских продукто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архитектур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жизнедеятельности и защита окружающей среды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</w:t>
            </w:r>
          </w:p>
        </w:tc>
      </w:tr>
      <w:tr>
        <w:trPr/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6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25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7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74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7329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16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627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925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</w:rPr>
        <w:t>Прогноз потребности в специалистах со средним профессиональным образованием</w:t>
      </w:r>
      <w:r>
        <w:rPr>
          <w:b/>
          <w:sz w:val="28"/>
          <w:szCs w:val="28"/>
          <w:vertAlign w:val="superscript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6933"/>
        <w:gridCol w:w="1042"/>
        <w:gridCol w:w="1045"/>
        <w:gridCol w:w="1045"/>
        <w:gridCol w:w="1045"/>
        <w:gridCol w:w="1045"/>
        <w:gridCol w:w="1045"/>
        <w:gridCol w:w="1045"/>
      </w:tblGrid>
      <w:tr>
        <w:trPr>
          <w:trHeight w:val="494" w:hRule="atLeast"/>
          <w:cantSplit w:val="true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УГС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5"/>
            </w:r>
            <w:r>
              <w:rPr>
                <w:sz w:val="28"/>
                <w:szCs w:val="28"/>
              </w:rPr>
              <w:br/>
              <w:t xml:space="preserve"> по ОКСО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6"/>
            </w:r>
          </w:p>
        </w:tc>
        <w:tc>
          <w:tcPr>
            <w:tcW w:w="6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ГС по ОКСО</w:t>
            </w:r>
          </w:p>
        </w:tc>
        <w:tc>
          <w:tcPr>
            <w:tcW w:w="73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9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1</w:t>
            </w:r>
            <w:r>
              <w:rPr>
                <w:sz w:val="28"/>
                <w:szCs w:val="28"/>
              </w:rPr>
              <w:t xml:space="preserve"> г.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22</w:t>
            </w:r>
            <w:r>
              <w:rPr>
                <w:sz w:val="28"/>
                <w:szCs w:val="28"/>
              </w:rPr>
              <w:t xml:space="preserve"> г.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о-математические нау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анитарные нау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наук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 и педагоги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4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8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30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искусств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9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номика и управле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69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5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обслужива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и рыбное хозяйств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дезия и землеустройство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ология, разведка и разработка полезных ископаемых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нергетика, энергетическое  машиностроение и электротехни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ургия, машиностроение и материалообработ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техника, радиотехника и связь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ка и управление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и вычислительная техник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техника и биотехнологии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одство и переработка лесных ресурс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ология продовольственных товаров и потребительских продуктов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7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архитектура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000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сть жизнедеятельности и защита окружающей сред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6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4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1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13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14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30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3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944</w:t>
            </w:r>
          </w:p>
        </w:tc>
      </w:tr>
    </w:tbl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right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потребности в квалифицированных рабоч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6363"/>
        <w:gridCol w:w="1116"/>
        <w:gridCol w:w="13"/>
        <w:gridCol w:w="1104"/>
        <w:gridCol w:w="1103"/>
        <w:gridCol w:w="10"/>
        <w:gridCol w:w="1092"/>
        <w:gridCol w:w="25"/>
        <w:gridCol w:w="939"/>
        <w:gridCol w:w="32"/>
        <w:gridCol w:w="1116"/>
        <w:gridCol w:w="6"/>
        <w:gridCol w:w="1111"/>
      </w:tblGrid>
      <w:tr>
        <w:trPr>
          <w:trHeight w:val="494" w:hRule="atLeast"/>
          <w:cantSplit w:val="true"/>
        </w:trPr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УГС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7"/>
            </w:r>
            <w:r>
              <w:rPr>
                <w:sz w:val="28"/>
                <w:szCs w:val="28"/>
              </w:rPr>
              <w:br/>
              <w:t xml:space="preserve"> по ОКСО</w:t>
            </w:r>
            <w:r>
              <w:rPr>
                <w:rStyle w:val="FootnoteCharacters"/>
                <w:rStyle w:val="FootnoteAnchor"/>
                <w:sz w:val="28"/>
                <w:szCs w:val="28"/>
              </w:rPr>
              <w:footnoteReference w:id="8"/>
            </w:r>
          </w:p>
        </w:tc>
        <w:tc>
          <w:tcPr>
            <w:tcW w:w="6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ГС по ОКСО</w:t>
            </w:r>
          </w:p>
        </w:tc>
        <w:tc>
          <w:tcPr>
            <w:tcW w:w="76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5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ребность в кадрах ( чел.) по годам</w:t>
            </w:r>
          </w:p>
        </w:tc>
      </w:tr>
      <w:tr>
        <w:trPr>
          <w:trHeight w:val="81" w:hRule="atLeast"/>
        </w:trPr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/>
            </w:pPr>
            <w:r>
              <w:rPr>
                <w:sz w:val="28"/>
                <w:szCs w:val="28"/>
              </w:rPr>
              <w:t>2016 г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7 г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.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.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09" w:hanging="0"/>
              <w:jc w:val="center"/>
              <w:rPr/>
            </w:pPr>
            <w:r>
              <w:rPr>
                <w:sz w:val="28"/>
                <w:szCs w:val="28"/>
              </w:rPr>
              <w:t>2020 г.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.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2 г.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анитарные науки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ые науки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3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0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равоохранение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6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4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искусство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Экономика и управление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1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фера обслуживания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38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6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и рыбное хозяйство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37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7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8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1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6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Геология, разведка и разработка полезных ископаемых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нергетика, энергетическое  машиностроение и электротехник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6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3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32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3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1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таллургия, машиностроение и материалообработк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73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3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4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46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7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0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4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95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3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онная техника, радиотехника и связь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3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1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1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2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ика и управление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тика и вычислительная техник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ическая техника и биотехнологии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4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7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1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3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одство и переработка лесных ресурсов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хнология продовольственных товаров и потребительских продуктов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1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4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0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9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6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38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0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архитектура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82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24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8</w:t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79</w:t>
            </w:r>
          </w:p>
        </w:tc>
        <w:tc>
          <w:tcPr>
            <w:tcW w:w="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72</w:t>
            </w:r>
          </w:p>
        </w:tc>
        <w:tc>
          <w:tcPr>
            <w:tcW w:w="11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6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26</w:t>
            </w:r>
          </w:p>
        </w:tc>
      </w:tr>
      <w:tr>
        <w:trPr/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6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849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417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0075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654</w:t>
            </w:r>
          </w:p>
        </w:tc>
        <w:tc>
          <w:tcPr>
            <w:tcW w:w="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79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833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9825</w:t>
            </w:r>
          </w:p>
        </w:tc>
      </w:tr>
    </w:tbl>
    <w:p>
      <w:pPr>
        <w:pStyle w:val="Normal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vertAlign w:val="superscript"/>
          <w:lang w:val="en-US"/>
        </w:rPr>
      </w:r>
    </w:p>
    <w:p>
      <w:pPr>
        <w:pStyle w:val="Normal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vertAlign w:val="superscript"/>
          <w:lang w:val="en-US"/>
        </w:rPr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p>
      <w:pPr>
        <w:pStyle w:val="Normal"/>
        <w:jc w:val="right"/>
        <w:rPr>
          <w:vertAlign w:val="superscript"/>
          <w:lang w:val="en-US"/>
        </w:rPr>
      </w:pPr>
      <w:r>
        <w:rPr>
          <w:vertAlign w:val="superscript"/>
          <w:lang w:val="en-US"/>
        </w:rPr>
      </w:r>
    </w:p>
    <w:sectPr>
      <w:headerReference w:type="default" r:id="rId9"/>
      <w:headerReference w:type="first" r:id="rId10"/>
      <w:footnotePr>
        <w:numFmt w:val="decimal"/>
      </w:footnotePr>
      <w:type w:val="nextPage"/>
      <w:pgSz w:orient="landscape" w:w="16838" w:h="11906"/>
      <w:pgMar w:left="567" w:right="567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нные расчета баланса трудовых ресурсов Ставропольского края до 2016 г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рупненные группы специальносте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ероссийский  классификатор специальностей  по образованию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рупненные группы специальностей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ероссийский  классификатор специальностей  по образованию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рупненные группы специальностей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щероссийский  классификатор специальностей  по образованию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170" w:hanging="17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/>
    <w:rPr/>
  </w:style>
  <w:style w:type="paragraph" w:styleId="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ind w:firstLine="709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76">
    <w:name w:val="xl76"/>
    <w:basedOn w:val="Normal"/>
    <w:qFormat/>
    <w:pPr>
      <w:spacing w:before="280" w:after="280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 CYR" w:hAnsi="Arial CYR" w:cs="Arial CY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6">
    <w:name w:val="xl86"/>
    <w:basedOn w:val="Normal"/>
    <w:qFormat/>
    <w:pPr>
      <w:spacing w:before="280" w:after="280"/>
      <w:jc w:val="center"/>
      <w:textAlignment w:val="top"/>
    </w:pPr>
    <w:rPr>
      <w:rFonts w:ascii="Arial CYR" w:hAnsi="Arial CYR" w:cs="Arial CYR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" w:hAnsi="Arial" w:cs="Arial"/>
    </w:rPr>
  </w:style>
  <w:style w:type="paragraph" w:styleId="Xl97">
    <w:name w:val="xl97"/>
    <w:basedOn w:val="Normal"/>
    <w:qFormat/>
    <w:pPr>
      <w:spacing w:before="280" w:after="280"/>
      <w:jc w:val="center"/>
    </w:pPr>
    <w:rPr/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left w:val="single" w:sz="4" w:space="0" w:color="000000"/>
      </w:pBdr>
      <w:spacing w:before="280" w:after="280"/>
      <w:jc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10:39:00Z</dcterms:created>
  <dc:creator>Babak</dc:creator>
  <dc:description/>
  <cp:keywords/>
  <dc:language>en-US</dc:language>
  <cp:lastModifiedBy>Приемная</cp:lastModifiedBy>
  <cp:lastPrinted>2016-07-21T14:38:00Z</cp:lastPrinted>
  <dcterms:modified xsi:type="dcterms:W3CDTF">2016-07-21T10:39:00Z</dcterms:modified>
  <cp:revision>2</cp:revision>
  <dc:subject/>
  <dc:title>Аналитическая записка</dc:title>
</cp:coreProperties>
</file>