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х. от 13.07.2016 г. № 05-08/145 Утверждаю:</w:t>
      </w:r>
    </w:p>
    <w:p>
      <w:pPr>
        <w:pStyle w:val="Normal"/>
        <w:spacing w:lineRule="exact" w:line="240"/>
        <w:ind w:left="5529" w:hanging="0"/>
        <w:rPr>
          <w:sz w:val="28"/>
          <w:szCs w:val="28"/>
        </w:rPr>
      </w:pPr>
      <w:r>
        <w:rPr>
          <w:sz w:val="28"/>
          <w:szCs w:val="28"/>
        </w:rPr>
        <w:t>И. о. председателя Контрольно-счетной комиссии Ипатовского муниципального района Ставропольского края</w:t>
      </w:r>
    </w:p>
    <w:p>
      <w:pPr>
        <w:pStyle w:val="Normal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 w:before="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. И. Беспарточ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 на проект решения Совета депутатов муниципального образования города Ипатово Ипатовского района Ставропольского края «О внесении изменений в решение Совета депутатов муниципального образования г. Ипатово Ипатовского района Ставропольского края от 17 декабря 2015 г. № 59 «О бюджете муниципального образования г. Ипатово Ипатовского района Ставропольского края на 2016 год и на плановый период 2017 и 2018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Бюджетного кодекса Российской Федерации, Положения о Контрольно - счетной комиссии Ипатовского муниципального района Ставропольского края, Положения о бюджетном процессе в муниципальном образовании г. Ипатово Ипатовского района Ставропольского края, Соглашения о передаче полномочий по осуществлению внешнего муниципального финансового контроля, Контрольно-счетной комиссией Ипатовского муниципального района Ставропольского края проведена финансовая экспертиза проекта решения «О внесении изменений в решение Совета депутатов муниципального образования г. Ипатово Ипатовского района Ставропольского края от 17 декабря 2015 г. № 59 «О бюджете муниципального образования г. Ипатово Ипатовского района Ставропольского края на 2016 год и на плановый период 2017 и 2018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лено, что основной целью проекта решения является изменение основных характеристик бюджета муниципального образования г. Ипатово Ипатовского района Ставропольского края на 2016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уточненные характеристики бюджета муниципального образования города Ипатово Ипатовского района Ставропольского края на 2016 год составят по доходам в сумме 66428,52 тыс. руб., по расходам в сумме 69458,49 тыс. руб. Дефицит местного бюджета составит в сумме 3029,97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очняется объем расходов за сч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 средств согласно сводной роспис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лановым расходным ассигнованиям в разрезе разделов бюджета муниципального образования города Ипатово Ипатовского района Ставропольского края проектом решения предлагается внесение следующих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бюджетные ассигнования, предусмотренные по разделу «Национальная экономика» на 2016 год составляют в сумме 21664,56 тыс. руб. и перераспределяются со строки «Закупка товаров, работ и услуг для обеспечения государственных (муниципальных) нужд» (201 0409 5140020410 200) на строку «Закупка товаров, работ и услуг для обеспечения государственных (муниципальных) нужд» (201 0409 5140020440) в сумме 116,8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вый объем уточненных плановых бюджетных ассигнований по разделу «Национальная экономика» на 2016 год составит в сумме 21664,56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е плановые бюджетные ассигнования, предусмотренные по разделу «Жилищно – коммунальное хозяйство» на 2016 год составляют в сумме 9130,0 тыс. руб. и уменьшаются на 460,0 тыс. руб. за счет перераспределения плановых бюджетных ассигнований со строки «Закупка товаров, работ и услуг для обеспечения государственных (муниципальных) нужд» (201 0503 5150020570 200) на стро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субсидий бюджетным, автономным учреждениям и иным некоммерческим организациям» (201 0801 5820011250 600) раздела «Культура, кинематография» (201 08) в сумме 29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субсидий бюджетным, автономным учреждениям и иным некоммерческим организациям» (201 1101 5190011531 600) раздела «Физическая культура и спорт» (201 11) в сумме 8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субсидий бюджетным, автономным учреждениям и иным некоммерческим организациям» (201 1101 5190011532 600) раздела «Физическая культура и спорт» (201 11) в сумме 85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 объем уточненных плановых бюджетных ассигнований по разде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Жилищно – коммунальное хозяйство» на 2016 год составит в сумме 913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е плановые бюджетные ассигнования, предусмотренные по разделу «Культура, кинематография» на 2016 год составляют в сумме 12175,87 тыс. руб. и увеличиваются на 290,0 тыс. руб. за перераспределения плановых бюджетных ассигнований на строку «Предоставление субсидий бюджетным, автономным учреждениям и иным некоммерческим организациям» (201 0801 5820011250 600) со строки «Закупка товаров, работ и услуг для обеспечения государственных (муниципальных) нужд» (201 0503 5150020570 200) раздела «Жилищно – коммунальное хозяйство» (201 05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 объем уточненных плановых бюджетных ассигнований по разде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 на 2016 год составит в сумме 12465,8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е плановые бюджетные ассигнования, предусмотренные по разделу «Физическая культура и спорт» на 2016 год составляют в сумме 5235,0 тыс. руб. и уменьшаются на 170,0 тыс. руб. за счет перераспред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о строки «Закупка товаров, работ и услуг для обеспечения государственных (муниципальных) нужд» (201 0503 5150020570 200) раздела «Жилищно – коммунальное хозяйство» (201 05) на стро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субсидий бюджетным, автономным учреждениям и иным некоммерческим организациям» (201 1101 5190011531 600) раздела «Физическая культура и спорт» (201 11) в сумме 8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субсидий бюджетным, автономным учреждениям и иным некоммерческим организациям» (201 1101 5190011532 600) раздела «Физическая культура и спорт» (201 11) в сумме 85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ый объем уточненных плановых бюджетных ассигнований по раздел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Физическая культура и спорт» на 2016 год составит в сумме 5405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вышеизложенного, Контрольно - счетная комиссия Ипатовского муниципального района Ставропольского края считает целесообразным утверждение проекта решения «О внесении изменений в решение Совета депутатов муниципального образования г. Ипатово Ипатовского района Ставропольского края от 17 декабря 2015 г. № 59 «О бюджете муниципального образования г. Ипатово Ипатовского района Ставропольского края на 2016 год и на плановый период 2017 и 2018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нспектор Контрольно-счет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омиссии Ипатовского муниципальн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района Ставропольского края Е. В. Рясная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1.dot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49:00Z</dcterms:created>
  <dc:creator>1</dc:creator>
  <dc:description/>
  <cp:keywords/>
  <dc:language>en-US</dc:language>
  <cp:lastModifiedBy>Ahiles</cp:lastModifiedBy>
  <cp:lastPrinted>2016-07-13T15:22:00Z</cp:lastPrinted>
  <dcterms:modified xsi:type="dcterms:W3CDTF">2016-08-06T07:08:00Z</dcterms:modified>
  <cp:revision>186</cp:revision>
  <dc:subject/>
  <dc:title/>
</cp:coreProperties>
</file>