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х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-08/15                                                              Утверждаю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9.07.2016 г.</w:t>
        <w:tab/>
        <w:tab/>
        <w:tab/>
        <w:tab/>
        <w:tab/>
        <w:tab/>
        <w:t>Председатель Контрольно-</w:t>
        <w:tab/>
        <w:tab/>
        <w:tab/>
        <w:tab/>
        <w:tab/>
        <w:tab/>
        <w:tab/>
        <w:tab/>
        <w:tab/>
        <w:t xml:space="preserve">счетной комиссии </w:t>
        <w:tab/>
        <w:tab/>
        <w:tab/>
        <w:tab/>
        <w:tab/>
        <w:tab/>
        <w:tab/>
        <w:tab/>
        <w:tab/>
        <w:tab/>
        <w:t xml:space="preserve">Ипатовского муниципального </w:t>
        <w:tab/>
        <w:tab/>
        <w:tab/>
        <w:tab/>
        <w:tab/>
        <w:tab/>
        <w:tab/>
        <w:tab/>
        <w:t>района Ставропольского края</w:t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.С.Масленников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Совета депутатов муниципального образования     Советскорунного сельсовета Ипатовского района Ставропольского края «О внесении изменений в решение Совета депутатов муниципального образования Советскорунного сельсовета Ипатовского района Ставропольского края от 21 декабря  2015 г.  № 44 «О бюджете  муниципального образования Советскорунного сельсовета  Ипатовского района Ставропольского края  на 2016 год и на плановый период 2017 и 2018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Положения о Контрольно - счетной комиссии Ипатовского муниципального района Ставропольского края, Положения о бюджетном процессе муниципального образования Советскорунного сельсовета Ипатовского района Ставропольского края, Соглашения о передаче полномочий по осуществлению внешнего муниципального финансового контроля, Контрольно-счетной комиссией Ипатовского муниципального района Ставропольского края  проведена финансовая экспертиза проекта решения «О внесении изменений в решение Совета депутатов муниципального образования Советскорунного сельсовета Ипатовского района Ставропольского края от 21 декабря 2015 г. № 44 «О бюджете муниципального образования Советскорунного сельсовета Ипатовского района Ставропольского края на 2016 год и на плановый период 2017 и    2018 годов»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сновной целью проекта решения, является изменение основных характеристик бюджета муниципального образования Советскорунного сельсовета Ипатовского района Ставропольского края на    2016 год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тся произвести увеличение доходной и расходной части бюджета муниципального образования Советскорунного сельсовета Ипатовского района Ставропольского края на 2016 год в сумме 999,1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точненные характеристики бюджета муниципального образования Советскорунного сельсовета Ипатовского района Ставропольского края на 2016 год составят по доходам в сумме 13010,03 тыс. руб., по расходам - в сумме 14425,27 тыс. руб. Дефицит местного бюджета  составит в сумме 1415,24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яется объем доходов за сче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тупления средств дорожного фонда Ставропольского края на строку «Субсидии бюджетам сельских поселений на осуществление дорожной деятельности, в части капитального ремонта и ремонта автомобильных дорог общего пользования населенных пунктов» (000 202 02216100137 151) в сумме 1000,00 тыс.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врата средств в бюджет Ставропольского края со строки «Субвенции бюджетам сельских поселений на осуществление первичного воинского учета на территориях, где отсутствуют военные комиссариаты» (000 202 03015100000 151) в сумме 0,9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точняется объем расходов за счет </w:t>
      </w:r>
      <w:r>
        <w:rPr>
          <w:sz w:val="28"/>
          <w:szCs w:val="28"/>
        </w:rPr>
        <w:t>поступления средств других уровней бюдж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лановым расходным ассигнованиям в разрезе разделов бюджета муниципального образования Советскорунного сельсовета  Ипатовского района Ставропольского края проектом решения предлагается внесение следующих измен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ановые бюджетные ассигнования, предусмотренные по разделу «Национальная оборона» на 2016 год, составляют в сумме 169,54 тыс. руб. и уменьшается на 0,90 тыс. руб. со строки «Закупка товаров, работ, услуг для обеспечения государственных (муниципальных) нужд» (201 0203 5120051180 200) в связи с возвратом субсидий в бюджет Ставропольского кра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тоговый объем плановых бюджетных ассигнований по разделу «Национальная оборона» на 2016 год составит в сумме 168,6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овые бюджетные ассигнования, предусмотренные по разделу «Национальная экономика» на 2016 год составляют в сумме 2588,23 тыс. руб. и увеличиваются на 1000,00 тыс. руб. за счет безвозмездных поступлений на строку «Закупка товаров, работ, услуг для обеспечения государственных (муниципальных) нужд» (201 0409 5140076460 20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вый объем плановых бюджетных ассигнований по разделу «Национальная экономика» на 2016 год составит в сумме 3588,23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Контрольно - счетная комиссия  Ипатовского муниципального района Ставропольского края считает целесообразным утверждение проекта решения «О внесении изменений в решение Совета депутатов муниципального образования Советскорунного сельсовета Ипатовского района Ставропольского края от 21 декабря 2015 г. № 44 «О бюджете муниципального образования Советскорунного сельсовета Ипатовского района Ставропольского края на 2016 год и на плановый период 2017 и 2018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Ипат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В.И.Беспарт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10:00Z</dcterms:created>
  <dc:creator>1</dc:creator>
  <dc:description/>
  <cp:keywords/>
  <dc:language>en-US</dc:language>
  <cp:lastModifiedBy>Konsultant</cp:lastModifiedBy>
  <cp:lastPrinted>2016-07-29T09:16:00Z</cp:lastPrinted>
  <dcterms:modified xsi:type="dcterms:W3CDTF">2016-08-01T05:06:00Z</dcterms:modified>
  <cp:revision>31</cp:revision>
  <dc:subject/>
  <dc:title/>
</cp:coreProperties>
</file>