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ИПАТОВ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 декабря 2020 г.                         г. Ипатово                                  № 150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1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Думы ИГО СК от 03.02.2021 г. № 10, от 26.05.2021 г. № 69, от 22.07.2021 г. № 96, от 24.08.2021 г. № 119, от 28.09.2021 г. № 148,     от 23.11.2021 г. № 181)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городского округа Ставропольского края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 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городского округа  Ставропольского края (далее – местный бюджет) на 2021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-</w:t>
        <w:br/>
        <w:t>ме 2249367,89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-</w:t>
        <w:br/>
        <w:t>ме  2361564,2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112196,34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в сумме 2871,2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2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сновные характеристики местного бюджета  на плановый период 2022 год и 2023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на 2022 год в сумме     2039453,54 тыс. рублей и на 2023 год в сумме 1845950,32 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на 2022 год в сумме         2039453,54 тыс. рублей, в том числе условно утвержденные расходы в сумме    21804,36 тыс. рублей, и на 2023 год в сумме  1845950,32     тыс. рублей, в том числе условно утвержденные расходы в сумме 43465,3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местного бюджета на 2022 год  в сумме  0 тыс. рублей и на 2023 год в сумме 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на 2022 год  в сумме   100,00 тыс. рублей и на 2023 год в сумме  1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3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 и верхний предел муниципального внутреннего долга Ипатовского городского округа  Ставропольского края на 1 января 2024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 главных администраторов доходов местного бюджета – органов местного самоуправления Ипатовского городского округа  Ставропольского края, органов администрации Ипатовского городского округа  Ставропольского края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– органа администрации Ипатовского городского округа  Ставропольского края в соответствии с законодательством Российской Федерации 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  <w:t>3. Утвердить источники финансирования дефицита местного бюджета на 2021 год согласно приложению 3 к настоящему решению   и на плановый период 2022 и 2023 годов согласно приложению 4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 доходов местного бюджета в соответствии с классификацией доходов бюджетов на 2021 год согласно приложению 5 к настоящему решению  и на плановый период 2022 и 2023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1 год в сумме 1776713,28 тыс. рублей, на 2022 год в сумме 1637156,85 тыс. рублей и на 2023 год в сумме 1450652,9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1 год согласно приложению 7 к настоящему решению   и на плановый период 2022 и 2023 годов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1 год согласно приложению 9 к настоящему решению    и на плановый период 2022 и 2023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7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1 год согласно приложению 11 к настоящему решению    и на плановый период 2022 и 2023 годов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-</w:t>
        <w:br/>
        <w:t>нение публичных нормативных обязательств на 2021 год в сум-</w:t>
        <w:br/>
        <w:t xml:space="preserve">ме 483636,85 тыс. рублей, на 2022 год в сумме 418655,59 тыс. рублей </w:t>
        <w:br/>
        <w:t>и на 2023 год в сумме 426543,44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лату труда и начисления на выплаты по оплате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циальное обеспечение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лату коммунальных услуг и услуг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продуктов питания для  муниципальных казенных учреждений Ипатовского городского округа 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 муниципального 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лату налогов и сбо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инансовое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овое обеспечение мероприятий, источником финансового обеспечения которых являются средства резервного фонда администрации Ипатовского городского округ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иных расходных обязательств Ипатовского городск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</w:t>
        <w:br/>
        <w:t xml:space="preserve">направление средств местного бюджета на финансирование расходов, </w:t>
        <w:br/>
        <w:t xml:space="preserve">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 xml:space="preserve">5 настоящей статьи, в 2021 году и плановом </w:t>
        <w:br/>
        <w:t>периоде 2022 и 2023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городского округа  Ставропольского края на 2021 год в сумме 340684,57 тыс. рублей, на 2022 год – в сумме 191621,29 тыс. рублей и на 2023 год – в сумме  40000,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работающим и проживающим в сельской местности, в 2021 году – 786,70 рублей, на 2022  год – 818,17 рублей,  на  2023 год -818,17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становить в соответствии с пунктами  3 и 8 статьи 217 Бюджетного кодекса Российской Федерации, что основанием для внесения в 2021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ерераспределение бюджетных ассигнований на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, в пределах бюджетной сметы, с последующим направлением дополнительных бюджетных ассигнований на возмещение произведенных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ерераспределение бюджетных ассигнований на предоставление субсидий муниципальным бюджетным учреждениям Ипатовского городского округа  Ставропольского края и муниципальному автономному учреждению Ипатовского городского округа 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ерераспределения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ерераспределение бюджетных ассигнований на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8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городского округа Ставропольского края полномочий по решению вопросов местного значения;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 xml:space="preserve">9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1 го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ъеме 2871,20 тыс. рублей, предусмотренных по разделу «Общегосударственные вопросы», подразделу «Резервные фонды», целевой статье расходов «Резервирование средств для решения вопросов местного значения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ъеме 7091,81 тыс. рублей, предусмотренных по разделу «Общегосударственные вопросы», подразделу «Другие общегосударственные вопросы», целевой статье расходов «Резервирование средств для решения вопросов местного значения» классификации расходов бюджетов на индексацию коммунальных услу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ключён.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городского округа Ставропольского края  и неисполненных по состоянию на 1 января 2021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 заимствований Ипатовского городского округа  Ставропольского края   на 2021 год согласно приложению 13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-2023 годы согласно приложению 14 к настоящему решению.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 Ипатовского городского округа  Ставропольского края   на 2021 год в сумме 0 тыс. рублей,</w:t>
        <w:tab/>
        <w:t xml:space="preserve"> на 2022 год в сумме 0 тыс. рублей, на 2023 год в сумме 0 тыс. рублей.</w:t>
      </w:r>
    </w:p>
    <w:p>
      <w:pPr>
        <w:pStyle w:val="Style18"/>
        <w:widowControl w:val="false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 из бюджета Ипатовского городского округа Ставропольского края  в 2021, 2022, 2023 годах, не предоставляются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Т.Н.Суш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Думы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Е. В. Горностай  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DCF834F1AC555250B73654C5BB8D40EFD1764358E6A0ACAA068C76C7FA25F2541E0E8010F3E23C03557DP72DQ" TargetMode="External"/><Relationship Id="rId3" Type="http://schemas.openxmlformats.org/officeDocument/2006/relationships/hyperlink" Target="consultantplus://offline/ref=84C16F0FA6CED62E3AAFC4AE7614C35143C890E5CAEBE26D1C1B6254E9EA9A9EB72448BE4FA8B1005124F5S6G6Q" TargetMode="External"/><Relationship Id="rId4" Type="http://schemas.openxmlformats.org/officeDocument/2006/relationships/hyperlink" Target="consultantplus://offline/ref=3994F8E7DFF4CDB9873F1F1086053824C562EB449761D4BF522BFD9392F99D277C9FEE770DDDED6F39A5EDFBA7b3P" TargetMode="External"/><Relationship Id="rId5" Type="http://schemas.openxmlformats.org/officeDocument/2006/relationships/hyperlink" Target="consultantplus://offline/ref=5E51C2D6BF1B53073298E3059CC6B111167F410EA18B2E345EA8B425F0A800890CE8DEC4125CE687EF94D7p3e4Q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3994F8E7DFF4CDB9873F1F1086053824C562EB449761D4BF522BFD9392F99D277C9FEE770DDDED6F39AEE3FCA7b2P" TargetMode="External"/><Relationship Id="rId8" Type="http://schemas.openxmlformats.org/officeDocument/2006/relationships/hyperlink" Target="consultantplus://offline/ref=5E51C2D6BF1B53073298E3059CC6B111167F410EA18B2E345EA8B425F0A800890CE8DEC4125CE687EF94D7p3e4Q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8:00Z</dcterms:created>
  <dc:creator>Толстова</dc:creator>
  <dc:description/>
  <cp:keywords/>
  <dc:language>en-US</dc:language>
  <cp:lastModifiedBy>ip</cp:lastModifiedBy>
  <cp:lastPrinted>2018-11-13T09:06:00Z</cp:lastPrinted>
  <dcterms:modified xsi:type="dcterms:W3CDTF">2021-11-24T05:51:00Z</dcterms:modified>
  <cp:revision>75</cp:revision>
  <dc:subject/>
  <dc:title>проект</dc:title>
</cp:coreProperties>
</file>