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 Е Ш Е Н И Е</w:t>
      </w:r>
    </w:p>
    <w:p>
      <w:pPr>
        <w:pStyle w:val="Heading"/>
        <w:ind w:right="48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умы Ипатовского городского округа Ставрополь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от   января     2022 года                  г. Ипатово                                  № 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 внесении изменений в решение Думы Ипатовского городского округа  Ставропольского края от 14 декабря 2021 г. № 182 «О бюджете Ипатовского городского округа Ставропольского края на 2022 год и на плановый период 2023 и 2024 годов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Бюджетным кодексом Российской Федерации, Положением о бюджетном процессе в Ипатовском городском округе Ставропольского края, утверждённым  решением Думы Ипатовского городского округа Ставропольского края от 20 сентября 2017 г. № 19  «Об утверждении Положения о бюджетном процессе в Ипатовском городском округе Ставропольского края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ума Ипатовского городского округа Ставропольского кра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    в   решение      Думы    Ипатовского      городского округа  Ставропольского    края   от 14 декабря 2021 г. № 182 «О бюджете Ипатовского городского округа Ставропольского края на 2022 год и на плановый период 2023 и 2024 годов»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ие  изменения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части 1 статьи 1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В пункте 1 цифры «1901063,05»   заменить цифрами «2051334,34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2. В пункте 2 цифры «1901063,05»   заменить цифрами «2109438,61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3. Пункт 3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3) дефицит местного бюджета в сумме 58104,27 тыс. рублей; 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4. В пункте 4 цифры «100,00»   заменить цифрами «3000,00»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части 1 статьи 2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1. В пункте 1 цифры «1903684,82» и «1942321,05»  заменить цифрами «1933684,82» и «1972321,05» соответственно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2. Пункт 2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) общий объем расходов местного бюджета на 2023 год в сумме         1933684,82  тыс. рублей, в том числе условно утвержденные расходы в сумме   23554,73 тыс. рублей, и на 2024 год в сумме  1972321,05 тыс. рублей, в том числе условно утвержденные расходы в сумме 47019,00 тыс. рублей;»;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части 2 статьи 4 цифры «1452576,62» заменить цифрами «1452576,61»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4. В статье 5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1.4.1.В части 4 цифры «399864,07», «396506,08» </w:t>
        <w:br/>
        <w:t>и « 401596,09» заменить цифрами «421075,20», «451547,08» и «477147,03» соответствен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2. В части 7 цифры «39600,00» заменить цифрами «198302,88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В части 1 статьи 7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1. Пункт 1 исключит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2. В пункте 9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абзаце втором цифры «100,00» заменить цифрами «3000,00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бюджетных ассигнований на 2022 год в объеме 20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</w:t>
      </w:r>
      <w:r>
        <w:rPr/>
        <w:t xml:space="preserve"> </w:t>
      </w:r>
      <w:r>
        <w:rPr>
          <w:sz w:val="28"/>
          <w:szCs w:val="28"/>
        </w:rPr>
        <w:t>Ипатовского городского округа Ставропольского края.»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6.  Приложения 1, 2, 3, 4, 5, 6, 7,8, 9, 10 изложить в редакции согласно соответствующим приложениям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Контроль за выполнением настоящего решения возложить на ____________________________________________________________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 Настоящее решение вступает в силу со дня его официального опубликования.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Глава 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  края                                                              В.Н.Шейкина</w:t>
      </w:r>
      <w:r>
        <w:rPr/>
        <w:t xml:space="preserve">                                      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едседатель  Думы </w:t>
      </w:r>
    </w:p>
    <w:p>
      <w:pPr>
        <w:pStyle w:val="TextBody"/>
        <w:spacing w:lineRule="exact" w:line="240"/>
        <w:jc w:val="both"/>
        <w:rPr/>
      </w:pPr>
      <w:r>
        <w:rPr>
          <w:szCs w:val="28"/>
        </w:rPr>
        <w:t>Ипатовского городского округа</w:t>
      </w:r>
      <w:r>
        <w:rPr/>
        <w:t xml:space="preserve"> </w:t>
      </w:r>
    </w:p>
    <w:p>
      <w:pPr>
        <w:pStyle w:val="TextBody"/>
        <w:spacing w:lineRule="exact" w:line="240"/>
        <w:jc w:val="both"/>
        <w:rPr/>
      </w:pPr>
      <w:r>
        <w:rPr/>
        <w:t>Ставропольского края                                                                Е.В. Горноста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 глава Ипатовского городского округа Ставропольского   края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/>
        <w:t>В.Н.Шейкин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     края                                                             Э.В.Кондратье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М.А. Коваленк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подготовлен финансовым управлением администрации Ипатовского городского округа Ставропольского края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Л.Г. Домовцова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</w:t>
        <w:tab/>
        <w:t xml:space="preserve">  3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менко </w:t>
        <w:tab/>
        <w:t xml:space="preserve">  1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ое управление</w:t>
        <w:tab/>
        <w:t xml:space="preserve">  2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образования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культуры   и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ёжной политики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итет по физической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е и спорту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е по работе с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ями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экономического развития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нтрализованная бухгалтерия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имущественных и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земельных отношений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УТСЗН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8"/>
        </w:rPr>
      </w:pPr>
      <w:bookmarkStart w:id="0" w:name="Par49"/>
      <w:bookmarkStart w:id="1" w:name="Par29"/>
      <w:bookmarkEnd w:id="0"/>
      <w:bookmarkEnd w:id="1"/>
      <w:r>
        <w:rPr>
          <w:rFonts w:cs="Times New Roman" w:ascii="Times New Roman" w:hAnsi="Times New Roman"/>
          <w:sz w:val="28"/>
        </w:rPr>
        <w:t>МКУ МЦБ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автоматизации и 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ых технологий     1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5:00Z</dcterms:created>
  <dc:creator>Minfin MFSK</dc:creator>
  <dc:description/>
  <cp:keywords/>
  <dc:language>en-US</dc:language>
  <cp:lastModifiedBy>FU User</cp:lastModifiedBy>
  <cp:lastPrinted>2022-01-18T10:42:00Z</cp:lastPrinted>
  <dcterms:modified xsi:type="dcterms:W3CDTF">2022-01-18T13:29:00Z</dcterms:modified>
  <cp:revision>359</cp:revision>
  <dc:subject/>
  <dc:title>проект</dc:title>
</cp:coreProperties>
</file>