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b w:val="false"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об использовании бюджетных ассигнований дорожного фонда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Ипатовского городского округа Ставропольского края за  2022 год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1260"/>
        <w:gridCol w:w="1260"/>
        <w:gridCol w:w="720"/>
        <w:gridCol w:w="5277"/>
      </w:tblGrid>
      <w:tr>
        <w:trPr>
          <w:trHeight w:val="233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(тыс. руб.)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(тыс.руб.)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ются физические показатели, причины не исполнения и др.)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3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автодорог, нанесение дорожной разметки, в том числе ямочный ремонт асфальтобетонного покрытия – 7035,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механизированный обкос обочин – 894 км прохода, ручной обкос – 307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не использованы на зимнее содержание автомобильных дорог в связи с погодными условиям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установка дорожных зн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164 дорожных знак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содержание светоф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99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держание 7 светофоров в г. Ипатов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ешеходных пере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ено 3 пешеходных переход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(ПОДД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2,375 км автодорог изготовлены проекты организации дорожного движения</w:t>
            </w:r>
          </w:p>
        </w:tc>
      </w:tr>
      <w:tr>
        <w:trPr>
          <w:trHeight w:val="275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4393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29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 1,516 км тротуаров, отремонтировано 8,531 км автодорог в щебеночном исполнении, выполнен ремонт автодорог с асфальтобетонным покрытием - 18,02 км. Плановые назначения не использованы в связи с тем, что дополнительная субсидия из краевого бюджета на ремонт дорог была выделена в декабре 2022 года.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4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0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Ипа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22:00Z</dcterms:created>
  <dc:creator>Коваленко</dc:creator>
  <dc:description/>
  <cp:keywords/>
  <dc:language>en-US</dc:language>
  <cp:lastModifiedBy>ipsuia</cp:lastModifiedBy>
  <cp:lastPrinted>2023-01-20T14:22:00Z</cp:lastPrinted>
  <dcterms:modified xsi:type="dcterms:W3CDTF">2023-01-20T12:00:00Z</dcterms:modified>
  <cp:revision>4</cp:revision>
  <dc:subject/>
  <dc:title>Шопшинского сельского поселения</dc:title>
</cp:coreProperties>
</file>