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ьзовании средств резервного фонда администраци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атовского городского округа Ставропольского кра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22 год (тыс. руб.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62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1522"/>
        <w:gridCol w:w="1559"/>
        <w:gridCol w:w="1559"/>
        <w:gridCol w:w="4032"/>
        <w:gridCol w:w="2268"/>
        <w:gridCol w:w="2268"/>
        <w:gridCol w:w="1404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ные бюджетные ассигнова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Ипатовского городского округа Ставропольского края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е назначение и получатель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постановлением администрации Ипатовского городского округа Ставропольского кр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ные ассигнования в соответствии со сводной бюджетной росписью с учетом изменений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20" w:first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9 октябр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а финансовое обеспечение затрат, связанных с обеспечением граждан Российской Федерации, зарегистрированных на территории Ипатовского  городского округа Ставропольского края  и призванных на военную службу по мобилизации в Вооруженные Силы Российской Федерации, вещевым имуществом и иными материальными средствами,  управление по работе с территориями администрации Ипатовского городского округа Ставрополь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7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7 октябр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финансовое обеспечение затрат, связанных с обеспечением граждан Российской Федерации, зарегистрированных на территории Ипатовского  городского округа Ставропольского края  и призванных на военную службу по мобилизации в Вооруженные Силы Российской Федерации, вещевым имуществом и иными материальными средствами,  управление по работе с территориями администрации Ипатовского городского округа Ставрополь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4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7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Ипатовского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Л.Г. Домовцова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50:00Z</dcterms:created>
  <dc:creator>Свечникова</dc:creator>
  <dc:description/>
  <cp:keywords/>
  <dc:language>en-US</dc:language>
  <cp:lastModifiedBy>ipsuia</cp:lastModifiedBy>
  <cp:lastPrinted>2023-01-09T18:05:00Z</cp:lastPrinted>
  <dcterms:modified xsi:type="dcterms:W3CDTF">2023-01-20T13:11:00Z</dcterms:modified>
  <cp:revision>23</cp:revision>
  <dc:subject/>
  <dc:title>Приложение</dc:title>
</cp:coreProperties>
</file>