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умы Ипато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от   23 ноября    2021 года                  г. Ипатово                                  № 181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 внесении изменений в решение Думы Ипатовского городского округа  Ставропольского края от 15 декабря 2020 г. № 150 «О бюджете Ипатовского городского округа Ставропольского края на 2021 год и на плановый период 2022 и 2023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Положением о бюджетном процессе в Ипатовском городском округе Ставропольского края, утверждённым  решением Думы Ипатовского городского округа Ставропольского края от 20 сентября 2017 г. № 19  «Об утверждении Положения о бюджетном процессе в Ипатовском городском округе Ставропольского кра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ума Ипатовского городского 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    в   решение      Думы    Ипатовского      городского округа  Ставропольского    края   от 15 декабря 2020 г. № 150 «О бюджете Ипатовского городского округа Ставропольского края на 2021 год и на плановый период 2022 и 2023 годов» (с изменениями, утвержденными решениями Думы Ипатовского городского округа Ставропольского края от 03 февраля 2021 г. № 10, от 26 мая 2021 г. № 69,от 22 июля 2021 г. № 96, от 24 августа 2021 г. № 119,от 28 сентября 2021 г. № 148) следующие 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В пункте 1 цифры «2048444,24»   заменить цифрами «2249367,89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2. В пункте 2 цифры «2160640,58»   заменить цифрами «2361564,23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пунктах 1 и 2 части 1 статьи 2 цифры «1842254,45»   заменить цифрами «2039453,54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части 2 статьи 4 цифры «1596357,92» и «1445530,23» заменить цифрами «1776713,28» и «1637156,85» соответственно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4. В статье 5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1.4.1. В части 4 цифры «456434,41», «422800,17» и «430688,02» заменить цифрами «483636,85»,«418655,59» и «426543,44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2. В части 7 слова «на 2021 год в сумме  180935,97 тыс. рублей, на 2022 год – в сумме 40000,00» заменить словами «на 2021 год в сумме 340684,57 тыс. рублей, на 2022 год – в сумме 191621,29»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5. Пункт 9 части 1 статьи 7 дополнить абзацем третьи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 объеме 7091,81 тыс. рублей, предусмотренных по разделу «Общегосударственные вопросы», подразделу «Другие общегосударственные вопросы», целевой статье расходов «Резервирование средств для решения вопросов местного значения» классификации расходов бюджетов на индексацию коммунальных услуг.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6. Приложения 3, 4, 5, 6, 7, 8, 9, 10, 11,12 изложить в редакции согласно соответствующим приложения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Контроль за выполнением настоящего решения возложить на ____________________________________________________________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Глава 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  края                                                              В.Н.Шейкина</w:t>
      </w:r>
      <w:r>
        <w:rPr/>
        <w:t xml:space="preserve">                                      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седатель  Думы </w:t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>Ипатовского городского округа</w:t>
      </w:r>
      <w:r>
        <w:rPr/>
        <w:t xml:space="preserve"> </w:t>
      </w:r>
    </w:p>
    <w:p>
      <w:pPr>
        <w:pStyle w:val="TextBody"/>
        <w:spacing w:lineRule="exact" w:line="240"/>
        <w:jc w:val="both"/>
        <w:rPr/>
      </w:pPr>
      <w:r>
        <w:rPr/>
        <w:t>Ставропольского края                                                                Е.В. Горноста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 глава Ипатовского городского округа Ставропольского   края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/>
        <w:t>В.Н.Шейкин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     края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</w:t>
        <w:tab/>
        <w:t xml:space="preserve">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менко </w:t>
        <w:tab/>
        <w:t xml:space="preserve">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управление</w:t>
        <w:tab/>
        <w:t xml:space="preserve">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образования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культуры  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ёжной политики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тет по физической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е и спорту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е по работе с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ми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экономического развития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ализованная бухгалтерия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имущественных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земельных отношений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УТСЗН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8"/>
        </w:rPr>
        <w:t xml:space="preserve">Отдел автоматизации и 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ых технологий     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Minfin MFSK</dc:creator>
  <dc:description/>
  <cp:keywords/>
  <dc:language>en-US</dc:language>
  <cp:lastModifiedBy>FU User</cp:lastModifiedBy>
  <cp:lastPrinted>2021-11-19T09:32:00Z</cp:lastPrinted>
  <dcterms:modified xsi:type="dcterms:W3CDTF">2021-11-23T10:57:00Z</dcterms:modified>
  <cp:revision>333</cp:revision>
  <dc:subject/>
  <dc:title>проект</dc:title>
</cp:coreProperties>
</file>