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4"/>
        <w:gridCol w:w="6459"/>
        <w:gridCol w:w="5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 решения Думы Ипатовского городского округа  Ставропольского края «О бюджете Ипатовского городского округа Ставропольского края на 2021 год и на плановый период 2022 и 2023 годов» (в редакции от 03 февраля 2021 г. № 10, от 26 мая 2021 г. № 69, от 22 июля 2021 г. № 96, от 24 августа 2021 г. № 119, от 28 сентября 2021 г. № 148, от 23 ноября 2021 г. № 181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Ипатовского городского округа  Ставропольского края «О бюджете Ипатовского городского округа Ставропольского края на 2021 год и на плановый период 2022 и 2023 годов» с учетом измен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ты 1, 2, 3, 4 части 1 статьи 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21 год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9367,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61564,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дефицит местного бюджета в сумме </w:t>
            </w:r>
            <w:r>
              <w:rPr>
                <w:b/>
                <w:sz w:val="28"/>
                <w:szCs w:val="28"/>
              </w:rPr>
              <w:t xml:space="preserve">112196,34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1,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твердить основные характеристики бюджета Ипатовского городского округа  Ставропольского края (далее – местный бюджет) на 2021 год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общий объем доходов местного бюджета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44814,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щий объем расходов местного бюджета в сумме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9464,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) дефицит местного бюджета в сумме </w:t>
            </w:r>
            <w:r>
              <w:rPr>
                <w:b/>
                <w:sz w:val="28"/>
                <w:szCs w:val="28"/>
              </w:rPr>
              <w:t>114650,14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резервный фонд администрации Ипатовского городского округа  Ставропольского края в су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7,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 статьи 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1 год в сумме </w:t>
            </w:r>
            <w:r>
              <w:rPr>
                <w:b/>
                <w:sz w:val="28"/>
                <w:szCs w:val="28"/>
              </w:rPr>
              <w:t>1776713,28</w:t>
            </w:r>
            <w:r>
              <w:rPr>
                <w:sz w:val="28"/>
                <w:szCs w:val="28"/>
              </w:rPr>
              <w:t xml:space="preserve"> тыс. рублей, на 2022 год в сумме 1637156,85 тыс. рублей и на 2023 год в сумме 1450652,97 тыс. рублей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есть в составе доходов местного бюджета объем межбюджетных трансфертов, получаемых из бюджета Ставропольского края (далее - краевой бюджет) на 2021 год в сумме </w:t>
            </w:r>
            <w:r>
              <w:rPr>
                <w:b/>
                <w:sz w:val="28"/>
                <w:szCs w:val="28"/>
              </w:rPr>
              <w:t>1786576,0</w:t>
            </w:r>
            <w:r>
              <w:rPr>
                <w:sz w:val="28"/>
                <w:szCs w:val="28"/>
              </w:rPr>
              <w:t xml:space="preserve"> тыс. рублей, на 2022 год в сумме  1637156,85 тыс. рублей и на 2023 год в сумме 1450652,97 тыс. рубл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 на исполнение публичных нормативных обязательств на 2021 год в сум-</w:t>
              <w:br/>
              <w:t xml:space="preserve">ме </w:t>
            </w:r>
            <w:r>
              <w:rPr>
                <w:b/>
                <w:sz w:val="28"/>
                <w:szCs w:val="28"/>
              </w:rPr>
              <w:t>483636,85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2 год в сумме 418655,59 тыс. рублей и на 2023 год в сумме 426543,44  тыс. рублей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твердить общий объем бюджетных ассигнований на исполнение публичных нормативных обязательств на 2021 год в сум-</w:t>
              <w:br/>
              <w:t xml:space="preserve">ме  </w:t>
            </w:r>
            <w:r>
              <w:rPr>
                <w:b/>
                <w:sz w:val="28"/>
                <w:szCs w:val="28"/>
              </w:rPr>
              <w:t xml:space="preserve">496729,46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2 год в сумме 418655,59 тыс. рублей и на 2023 год в сумме 426543,44  тыс. рубл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Утвердить объем бюджетных ассигнований дорожного фонда Ипатовского городского округа  Ставропольского края на 2021 год в сумме  </w:t>
            </w:r>
            <w:r>
              <w:rPr>
                <w:b/>
                <w:sz w:val="28"/>
                <w:szCs w:val="28"/>
              </w:rPr>
              <w:t>340684,57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на 2022 год – в сумме 191621,29 тыс. рублей и на 2023 год – в сумме  40000,00 тыс. рублей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Утвердить объем бюджетных ассигнований дорожного фонда Ипатовского городского округа  Ставропольского края на 2021 год в сумме </w:t>
            </w:r>
            <w:r>
              <w:rPr>
                <w:b/>
                <w:sz w:val="28"/>
                <w:szCs w:val="28"/>
              </w:rPr>
              <w:t>340095,77</w:t>
            </w:r>
            <w:r>
              <w:rPr>
                <w:sz w:val="28"/>
                <w:szCs w:val="28"/>
              </w:rPr>
              <w:t xml:space="preserve"> тыс. рублей, на 2022 год – в сумме  191621,29 тыс. рублей и на 2023 год – в сумме  40000,00 тыс. рубл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9 части 1 статьи 7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объеме </w:t>
            </w:r>
            <w:r>
              <w:rPr>
                <w:b/>
                <w:sz w:val="28"/>
                <w:szCs w:val="28"/>
              </w:rPr>
              <w:t>2871,20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 объеме 7091,81 тыс. рублей, предусмотренных по разделу «Общегосударственные вопросы», подразделу «Другие общегосударственные вопросы», целевой статье расходов «Резервирование средств для решения вопросов местного значения» классификации расходов бюджетов на индексацию коммунальных услуг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) Распределение зарезервированных в составе утвержденных </w:t>
            </w:r>
            <w:hyperlink w:anchor="Par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решения бюджетных ассигнований на 202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в объеме </w:t>
            </w:r>
            <w:r>
              <w:rPr>
                <w:b/>
                <w:sz w:val="28"/>
                <w:szCs w:val="28"/>
              </w:rPr>
              <w:t>2447,73</w:t>
            </w:r>
            <w:r>
              <w:rPr>
                <w:sz w:val="28"/>
                <w:szCs w:val="28"/>
              </w:rPr>
              <w:t xml:space="preserve">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атил сил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8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становить объем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бслуживание муниципального дол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патовского городского округа  Ставропольского края   на 2021 год в сумме 0 тыс. рублей,</w:t>
              <w:tab/>
              <w:t xml:space="preserve"> на 2022 год в сумме 0 тыс. рублей, на 2023 год в сумме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становить объем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бслуживание муниципального внутреннего  дол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патовского городского округа  Ставропольского края   на 2021 год в сумме 0 тыс. рублей,</w:t>
              <w:tab/>
              <w:t xml:space="preserve"> на 2022 год в сумме 0 тыс. рублей, на 2023 год в сумме 0 тыс. рубл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приложения 13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внутренних муниципальных заимствований</w:t>
            </w:r>
            <w:r>
              <w:rPr>
                <w:sz w:val="28"/>
                <w:szCs w:val="28"/>
              </w:rPr>
              <w:t xml:space="preserve"> Ипатовского городского округа Ставропольского края на 2021 год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муниципальных внутренних  заимствований</w:t>
            </w:r>
            <w:r>
              <w:rPr>
                <w:sz w:val="28"/>
                <w:szCs w:val="28"/>
              </w:rPr>
              <w:t xml:space="preserve"> Ипатовского городского округа Ставропольского края на 2021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приложения 14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а внутренних муниципальных заимствований</w:t>
            </w:r>
            <w:r>
              <w:rPr>
                <w:sz w:val="28"/>
                <w:szCs w:val="28"/>
              </w:rPr>
              <w:t xml:space="preserve"> Ипатовского городского округа Ставропольского кра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2022 -2023 годы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а муниципальных внутренних  заимствований</w:t>
            </w:r>
            <w:r>
              <w:rPr>
                <w:sz w:val="28"/>
                <w:szCs w:val="28"/>
              </w:rPr>
              <w:t xml:space="preserve"> Ипатовского городского округа Ставропольского края на 2022 -2023 го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Cs w:val="28"/>
              </w:rPr>
              <w:t>3, 5, 7, 9, 11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я </w:t>
            </w:r>
            <w:r>
              <w:rPr>
                <w:szCs w:val="28"/>
              </w:rPr>
              <w:t xml:space="preserve">3, 5, 7, 9,11 </w:t>
            </w:r>
            <w:r>
              <w:rPr>
                <w:sz w:val="28"/>
                <w:szCs w:val="28"/>
              </w:rPr>
              <w:t>к решению изложены в новой редакции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</w:p>
    <w:sectPr>
      <w:type w:val="nextPage"/>
      <w:pgSz w:orient="landscape" w:w="16838" w:h="11906"/>
      <w:pgMar w:left="1021" w:right="96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9:00Z</dcterms:created>
  <dc:creator>Коваленко</dc:creator>
  <dc:description/>
  <cp:keywords/>
  <dc:language>en-US</dc:language>
  <cp:lastModifiedBy>ipisln</cp:lastModifiedBy>
  <cp:lastPrinted>2021-11-19T11:18:00Z</cp:lastPrinted>
  <dcterms:modified xsi:type="dcterms:W3CDTF">2021-12-22T07:51:00Z</dcterms:modified>
  <cp:revision>185</cp:revision>
  <dc:subject/>
  <dc:title>                                                           Сравнительная таблица</dc:title>
</cp:coreProperties>
</file>