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8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Ипатовского городского округа  Ставропольского края «</w:t>
      </w:r>
      <w:r>
        <w:rPr>
          <w:bCs/>
          <w:sz w:val="28"/>
          <w:szCs w:val="28"/>
        </w:rPr>
        <w:t>О внесении изменений в муниципальную программу «Повышение эффективности бюджетных расходов и управления муниципальными финансами Ипатовского 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 16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ение изменений в муниципальную программу Ипатовского городского округа Ставропольского края «Повышение эффективности бюджетных расходов и управления муниципальными финансами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16(далее - Программа), подготовлено специалистами финансового управления для приведения в соответствие  с плановыми назначениями, утвержденными решением Думы Ипатовского городского округа Ставропольского края. Плановые назначения  на 2020, 2021 и 2022 годы уточняются согласно решению  Думы Ипатовского городского округа Ставропольского края от 15.12.2020 г. № 151 «О внесении изменений в решение Думы Ипатовского городского округа  Ставропольского края от 17 декабря 2019 г. № 117 «О бюджете Ипатовского городского округа Ставропольского края на 2020 год и на плановый период 2021 и 2022 годов». Уточнены объемы финансового обеспечения Программы и подпрограмм в паспорте программы и подпрограммы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не содержит положений, которые могут вызвать коррупционные действия, его принятие  не повлечет дополнительных расходов средств бюджета Ипатовского городского округа Ставропольского края.</w:t>
      </w:r>
    </w:p>
    <w:p>
      <w:pPr>
        <w:pStyle w:val="Normal"/>
        <w:ind w:righ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Л.Г.Домовцова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2:00Z</dcterms:created>
  <dc:creator>test</dc:creator>
  <dc:description/>
  <cp:keywords/>
  <dc:language>en-US</dc:language>
  <cp:lastModifiedBy>FU User</cp:lastModifiedBy>
  <cp:lastPrinted>2017-12-20T14:19:00Z</cp:lastPrinted>
  <dcterms:modified xsi:type="dcterms:W3CDTF">2020-12-15T12:32:00Z</dcterms:modified>
  <cp:revision>39</cp:revision>
  <dc:subject/>
  <dc:title>ПОЯСНИТЕЛЬНАЯ ЗАПИСКА</dc:title>
</cp:coreProperties>
</file>