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sz w:val="28"/>
          <w:szCs w:val="28"/>
        </w:rPr>
        <w:t>АДМИНИСТРАЦИИ ИПАТОВСКОГО  ГОРОДСКОГО ОКРУГА СТАВРОПОЛЬСКОГО КРАЯ</w:t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45" w:leader="none"/>
          <w:tab w:val="center" w:pos="4677" w:leader="none"/>
        </w:tabs>
        <w:spacing w:lineRule="exact" w:line="2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кабря          2020 г.              г. Ипатово                                 №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О внесении изменений в муниципальную программу «Повышение эффективности бюджетных расходов и управления муниципальными финансами Ипатовского  городского округа Ставропольского края», утвержденную постановлением администрации Ипатовского городского округа Ставропольского края от 29 декабря 2017 г. № 16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соответствии с Порядком разработки, реализации и оценки эффективности  муниципальных программ Ипатовского  городского округа Ставропольского края, утвержденным  постановлением  администрации Ипатовского  городского округа Ставропольского края  от 26 декабря 2017 г. № 5, администрация Ипатовского  городского округа Ставропольского края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твердить прилагаемые изменения, которые вносятся в муниципальную программу «Повышение эффективности бюджетных расходов и управления муниципальными финансами Ипатовского  городского округа Ставропольского края», утвержденную постановлением администрации Ипатовского городского округа Ставропольского края от 29 декабря 2017 г. № 16 (с изменениями, внесенными постановлениями администрации Ипатовского городского округа Ставропольского края от 18 декабря 2018 г. № 1611,от 29 декабря 2018 г. № 1734,от 06 июня 2019 г. № 869, от 28 декабря 2019 г. № 196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 района Ставропольского кра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тделу по организационным и общим вопросам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- 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Ипатовского городского округа Ставропольского края Т.А. Фоменк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бнарод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rPr/>
      </w:pPr>
      <w:r>
        <w:rPr>
          <w:sz w:val="28"/>
          <w:szCs w:val="28"/>
        </w:rPr>
        <w:t>главы Ипатов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ервый заместитель                                                                       главы администрации Ипат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Т. Н.  Сушко </w:t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5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оект постановления  вносит заместитель главы администрации Ипатовского городского округа Ставропольского края  </w:t>
      </w:r>
    </w:p>
    <w:p>
      <w:pPr>
        <w:pStyle w:val="Normal"/>
        <w:spacing w:lineRule="exact" w:line="240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Т.А.Фом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изирую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патовского городск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Ставропольского края </w:t>
        <w:tab/>
        <w:tab/>
        <w:tab/>
        <w:tab/>
        <w:tab/>
        <w:tab/>
      </w:r>
      <w:r>
        <w:rPr>
          <w:sz w:val="28"/>
        </w:rPr>
        <w:t>Э.В.Кондратьев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 отдела правового 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кадрового обеспечения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патовского </w:t>
      </w:r>
      <w:r>
        <w:rPr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Ставропольского края</w:t>
        <w:tab/>
        <w:tab/>
        <w:tab/>
        <w:tab/>
        <w:tab/>
        <w:tab/>
        <w:t>М.А.Коваленко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Начальник отдела экономического развития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администрации Ипатовского </w:t>
      </w:r>
      <w:r>
        <w:rPr>
          <w:sz w:val="28"/>
          <w:szCs w:val="28"/>
        </w:rPr>
        <w:t>городского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круга </w:t>
      </w:r>
      <w:r>
        <w:rPr>
          <w:sz w:val="28"/>
        </w:rPr>
        <w:t xml:space="preserve"> Ставропольского края                                                Ж.Н.Кудлай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Проект подготовлен финансовым управлением администрации Ипатовского городского округа Ставропольского края </w:t>
      </w:r>
    </w:p>
    <w:p>
      <w:pPr>
        <w:pStyle w:val="Normal"/>
        <w:spacing w:lineRule="exact" w:line="240"/>
        <w:rPr/>
      </w:pPr>
      <w:r>
        <w:rPr>
          <w:rFonts w:cs="Arial"/>
          <w:sz w:val="28"/>
          <w:szCs w:val="20"/>
        </w:rPr>
        <w:tab/>
        <w:tab/>
        <w:tab/>
      </w:r>
      <w:r>
        <w:rPr>
          <w:sz w:val="28"/>
        </w:rPr>
        <w:tab/>
        <w:tab/>
        <w:tab/>
        <w:tab/>
        <w:tab/>
        <w:tab/>
        <w:t>Л.Г. Домовцова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ылка: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431"/>
      </w:tblGrid>
      <w:tr>
        <w:trPr>
          <w:trHeight w:val="68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</w:t>
            </w:r>
          </w:p>
        </w:tc>
        <w:tc>
          <w:tcPr>
            <w:tcW w:w="43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8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енко</w:t>
            </w:r>
          </w:p>
        </w:tc>
        <w:tc>
          <w:tcPr>
            <w:tcW w:w="43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            </w:t>
            </w:r>
          </w:p>
        </w:tc>
        <w:tc>
          <w:tcPr>
            <w:tcW w:w="43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йт  </w:t>
            </w:r>
          </w:p>
        </w:tc>
        <w:tc>
          <w:tcPr>
            <w:tcW w:w="43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плюс                       </w:t>
            </w:r>
          </w:p>
        </w:tc>
        <w:tc>
          <w:tcPr>
            <w:tcW w:w="43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                    </w:t>
            </w:r>
          </w:p>
        </w:tc>
        <w:tc>
          <w:tcPr>
            <w:tcW w:w="43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8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</w:tc>
        <w:tc>
          <w:tcPr>
            <w:tcW w:w="43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на сайт (независимая экспертиза)</w:t>
            </w:r>
          </w:p>
        </w:tc>
        <w:tc>
          <w:tcPr>
            <w:tcW w:w="43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обсуждения</w:t>
            </w:r>
          </w:p>
        </w:tc>
        <w:tc>
          <w:tcPr>
            <w:tcW w:w="43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егистр (Холин С.П.)</w:t>
            </w:r>
          </w:p>
        </w:tc>
        <w:tc>
          <w:tcPr>
            <w:tcW w:w="43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 прокуратуру</w:t>
            </w:r>
          </w:p>
        </w:tc>
        <w:tc>
          <w:tcPr>
            <w:tcW w:w="43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от _____2020 г. №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которые вносятся в муниципальную программу «Повышение эффективности бюджетных расходов и управления муниципальными финансами Ипатовского  городского округа Ставропольского края», утвержденную постановлением администрации Ипатовского городского округа Ставропольского края от 29 декабря 2017 г. №16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 В паспорте муниципальной программы </w:t>
      </w:r>
      <w:r>
        <w:rPr>
          <w:bCs/>
          <w:sz w:val="28"/>
          <w:szCs w:val="28"/>
        </w:rPr>
        <w:t xml:space="preserve">«Повышение эффективности бюджетных расходов и управления муниципальными финансами Ипатовского  городского округа Ставропольского края» </w:t>
      </w:r>
      <w:r>
        <w:rPr>
          <w:sz w:val="28"/>
          <w:szCs w:val="28"/>
        </w:rPr>
        <w:t>(далее – Программа) п</w:t>
      </w:r>
      <w:hyperlink r:id="rId2">
        <w:r>
          <w:rPr>
            <w:rStyle w:val="InternetLink"/>
            <w:sz w:val="28"/>
            <w:szCs w:val="28"/>
          </w:rPr>
          <w:t>озицию</w:t>
        </w:r>
      </w:hyperlink>
      <w:r>
        <w:rPr>
          <w:sz w:val="28"/>
          <w:szCs w:val="28"/>
        </w:rPr>
        <w:t xml:space="preserve"> «Объемы и источники финансового обеспечения Программы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272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30"/>
        <w:gridCol w:w="7442"/>
      </w:tblGrid>
      <w:tr>
        <w:trPr>
          <w:trHeight w:val="1068" w:hRule="atLeast"/>
        </w:trPr>
        <w:tc>
          <w:tcPr>
            <w:tcW w:w="183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ового обеспечения Програм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285746,50 тыс. рублей, в том числе по источникам финансового обеспечени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Ипатовского городского округа Ставропольского края – 282043,27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74601,3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41277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46920,3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40426,8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39408,8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39408,86 тыс. рубле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Ставропольского края – 3683,43 тыс.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683,43 тыс. рублей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 приложении 2 «Подпрограмма «Повышение эффективности расходов  бюджета  Ипатовского городского округа Ставропольского края» муниципальной программы «Повышение эффективности бюджетных расходов и управления муниципальными финансами Ипатовского городского округа Ставропольского края»  (далее – Подпрограмма 2) к Программ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В паспорте Подпрограммы 2 позицию «Объемы и источники финансового обеспечения Подпрограммы» изложить в следующей редакции:</w:t>
      </w:r>
    </w:p>
    <w:p>
      <w:pPr>
        <w:pStyle w:val="ConsPlusTitle"/>
        <w:widowControl/>
        <w:jc w:val="both"/>
        <w:rPr/>
      </w:pPr>
      <w:r>
        <w:rPr/>
        <w:t xml:space="preserve">      </w:t>
      </w:r>
      <w:r>
        <w:rPr/>
        <w:t>«</w:t>
      </w:r>
    </w:p>
    <w:tbl>
      <w:tblPr>
        <w:tblW w:w="927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7292"/>
      </w:tblGrid>
      <w:tr>
        <w:trPr>
          <w:trHeight w:val="10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и источники финансового обеспечения Подпрограммы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176539,48 тыс. рублей, в том числе по источникам финансового обеспечени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Ипатовского городского округа Ставропольского края – 176539,48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34651,2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28608,1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32747,6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27456,1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26538,1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26538,15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»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Приложение 6 «Объемы и источники финансового обеспечения муниципальной программы «Повышение эффективности бюджетных расходов и управления муниципальными финансами Ипатовского городского округа Ставропольского края» к Программе изложить в следующей   редакции: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right="30" w:hanging="0"/>
        <w:jc w:val="right"/>
        <w:outlineLvl w:val="2"/>
        <w:rPr/>
      </w:pPr>
      <w:r>
        <w:rPr>
          <w:sz w:val="28"/>
          <w:szCs w:val="28"/>
        </w:rPr>
        <w:t>«Приложение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«Повышение эффективности бюджет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расходов и управления муниципальны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финансами Ипатовск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городск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16"/>
          <w:szCs w:val="16"/>
        </w:rPr>
      </w:pPr>
      <w:r>
        <w:rPr>
          <w:bCs/>
          <w:sz w:val="16"/>
          <w:szCs w:val="16"/>
        </w:rPr>
        <w:t>«Повышение эффективности бюджетных расходов и управления муниципальными финансами Ипатовского городского округа Ставропольского края»</w:t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2520"/>
        <w:gridCol w:w="1260"/>
        <w:gridCol w:w="1080"/>
        <w:gridCol w:w="1260"/>
        <w:gridCol w:w="1260"/>
        <w:gridCol w:w="1260"/>
        <w:gridCol w:w="252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ового обеспечения по ответственному исполнителю, соисполнителю, участнику программы, подпрограммы, основному мероприятию подпрограммы (Программы)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/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</w:tbl>
    <w:p>
      <w:pPr>
        <w:pStyle w:val="Normal"/>
        <w:spacing w:lineRule="auto" w:line="12"/>
        <w:rPr>
          <w:sz w:val="20"/>
          <w:szCs w:val="20"/>
        </w:rPr>
      </w:pPr>
      <w:r>
        <w:rPr>
          <w:sz w:val="20"/>
          <w:szCs w:val="20"/>
        </w:rPr>
      </w:r>
      <w:bookmarkStart w:id="0" w:name="Par34"/>
      <w:bookmarkStart w:id="1" w:name="Par34"/>
      <w:bookmarkEnd w:id="1"/>
    </w:p>
    <w:tbl>
      <w:tblPr>
        <w:tblW w:w="15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406"/>
        <w:gridCol w:w="2523"/>
        <w:gridCol w:w="1274"/>
        <w:gridCol w:w="1092"/>
        <w:gridCol w:w="1260"/>
        <w:gridCol w:w="1245"/>
        <w:gridCol w:w="14"/>
        <w:gridCol w:w="1246"/>
        <w:gridCol w:w="2520"/>
      </w:tblGrid>
      <w:tr>
        <w:trPr>
          <w:tblHeader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      «Повышение эффективности бюджетных расходов и управления муниципальными финансами Ипатовского городского округа Ставропольского края»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сего, в том числе: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84,8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25,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1,8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3,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3,81</w:t>
            </w:r>
          </w:p>
        </w:tc>
      </w:tr>
      <w:tr>
        <w:trPr>
          <w:trHeight w:val="113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ные ассигнования бюджета Ипатовского городского округа Ставропольского края (далее – ассигнования местного бюджет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01,3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20,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6,8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8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8,8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средства федерального бюджет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- средства бюджета Ставропольского края (далее – краевой бюджет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редусмотренны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84,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20,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6,8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8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8,8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участнику Програм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1,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7,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6,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8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8,1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участнику Програм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ства участников Програм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-налоговые расходы местного бюдж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1 Повышение качества управления муниципальными финансами в Ипатовском городском округе Ставропольского кра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3,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- бюджетные ассигнования местного бюджет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9,9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средства федерального бюджет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 средства краевого бюджет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683,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. предусмотренны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3,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ледующие основные мероприятия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устойчивой положительной динамики поступления налоговых и неналоговых доходов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олгосрочной  устойчивости и сбалансированности бюджета Ипатовского городского округа Ставропольского края 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тветственности ГРБС за качество планирования  и поквартального распределения бюджетных ассигнований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средств для решения вопросов местного знач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Всего, в том числе: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3,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-бюджетные ассигнования местного бюдж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9,9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средства федерального бюджет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-  средства краевого бюджет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683,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редусмотренны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3,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ценки качества финансового менеджмента главных администраторов средств бюджета Ипатовского городского  округа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ценки эффективности реализации муниципальных программ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распределения бюджетных средств и качества бюджетного планирования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предоставления муниципальных услуг и оптимизация бюджетных расходов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муниципального финансового контроля с целью ориентации на оценку эффективности бюджетных расходов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в формате "Бюджет для граждан"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иторинг размещения муниципальными учреждениями</w:t>
              <w:br/>
              <w:t xml:space="preserve">актуальной информации на официальном сайте в </w:t>
              <w:br/>
              <w:t>информационно-телекоммуникационной сети "Интернет"</w:t>
              <w:br/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bus.gov.ru</w:t>
              </w:r>
            </w:hyperlink>
            <w:r>
              <w:rPr>
                <w:sz w:val="20"/>
                <w:szCs w:val="20"/>
              </w:rPr>
              <w:t xml:space="preserve"> в полном объеме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на Едином портале бюджетной системы Российской Федерации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Повышение эффективности расходов  бюджета  Ипатовского городского округа Ставропольского края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1,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7,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6,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-бюджетные ассигнования местного бюдж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1,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7,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6,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1,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7,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6,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  участнику Подпрограм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1,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7,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6,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оговые расходы местного бюдж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ледующие основные мероприятия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бюджетных расходов на содержание органов местного самоуправления (органов местной администрации)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современных приемов и методов при планировании бюджета городского округа    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с целью перепрофилирования или отчуждения непрофильных активов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убличности информации о результатах деятельности муниципальных учреждений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современных требований при  планировании бюджетных ассигнований, в том числе бюджетным и автономному учреждениям на оказание муниципальных услуг с   </w:t>
              <w:br/>
              <w:t xml:space="preserve">учетом муниципального задания       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ация бюджетного (бухгалтерского) учета и отчетност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1,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7,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6,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-бюджетные ассигнования местного бюдж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1,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7,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6,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1,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7,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6,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участнику Програм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1,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7,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6,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оговые расходы местного бюдж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небюджетной деятельности муниципальных учреждений 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3 Обеспечение реализации муниципальной программы и общепрограммные мероприятия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0,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2,68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0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0,7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-бюджетные ассигнования местного бюдж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0,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2,68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0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0,7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0,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2,68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0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0,7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оговые расходы местного бюдж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ого управления администрации Ипатовского городского округа Ставропольского кра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0,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7,6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5,6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5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5,6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-бюджетные ассигнования местного бюдж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0,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2,68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0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0,7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0,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2,68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0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0,7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овые расхо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»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F3C0C94D10306294DAE52F220AEBA5E7B920AD4586566C0755801FDDB8F4258820DED3174DDA3A763454V9q4L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10:00Z</dcterms:created>
  <dc:creator>Усик С Н</dc:creator>
  <dc:description/>
  <cp:keywords/>
  <dc:language>en-US</dc:language>
  <cp:lastModifiedBy>FU User</cp:lastModifiedBy>
  <cp:lastPrinted>2020-12-15T14:51:00Z</cp:lastPrinted>
  <dcterms:modified xsi:type="dcterms:W3CDTF">2020-12-15T12:04:00Z</dcterms:modified>
  <cp:revision>29</cp:revision>
  <dc:subject/>
  <dc:title>Документ предоставлен КонсультантПлюс</dc:title>
</cp:coreProperties>
</file>