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</w:tblGrid>
      <w:tr>
        <w:trPr/>
        <w:tc>
          <w:tcPr>
            <w:tcW w:w="4832" w:type="dxa"/>
            <w:tcBorders/>
          </w:tcPr>
          <w:p>
            <w:pPr>
              <w:pStyle w:val="Heading1"/>
              <w:keepNext w:val="false"/>
              <w:spacing w:before="0" w:after="120"/>
              <w:ind w:hanging="0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к Положению</w:t>
            </w:r>
            <w:r>
              <w:rPr/>
              <w:t xml:space="preserve"> </w:t>
            </w:r>
            <w:r>
              <w:rPr>
                <w:bCs/>
                <w:sz w:val="28"/>
              </w:rPr>
              <w:t>о краевом смотре-конкурсе на лучшее состояние работы службы охраны труда (специалиста по охране труда) среди работодателей, осуществляющих деятельность на территории Ставропольского края</w:t>
            </w:r>
          </w:p>
        </w:tc>
      </w:tr>
    </w:tbl>
    <w:p>
      <w:pPr>
        <w:pStyle w:val="ConsNormal"/>
        <w:widowControl/>
        <w:spacing w:lineRule="exact" w:line="240" w:before="48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Normal"/>
        <w:widowControl/>
        <w:spacing w:lineRule="exact" w:line="240" w:before="0" w:after="24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43230</wp:posOffset>
                </wp:positionV>
                <wp:extent cx="101727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4.9pt;width:80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кументов и материалов, представляемых участниками краевого смотра-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лучшее состояние работы службы охраны труда (специалиста по охране труда) среди работодателей, осуществляющих деятельность на территории Ставропольского края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909"/>
      </w:tblGrid>
      <w:tr>
        <w:trPr>
          <w:tblHeader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, материал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ое расписание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footnoteReference w:customMarkFollows="1" w:id="3"/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соответствия менеджмента организации требованиям стандарта ГОСТ Р 54934-2012/ОНSAS 18001:2007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Сертификат доверия Государственной инспекции труда в Ставропольском крае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системе (или стандарт) управления охраной труда в организации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в организации локальный акт, устанавливающий порядок организации внутрипроизводственного контроля за соблюдением требований охраны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акты о назначении лиц, ответственных за соблюдение требований охраны труда на всех уровнях управления организацией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й акт, регламентирующий работу службы охраны тру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 рекомендуемой численности службы охраны труда для орган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ежотраслевыми нормативами численности работников службы охраны труда в организациях, утверждёнными постановлением Минтруда России от 22 января 2001 г. № 1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инструкции или иные документы, содержащие функциональные обязанности работников службы охраны труда или работников, выполняющих функции службы охраны труда (далее – работники, выполняющие функции охраны труда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граф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, выполняющих функции охраны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граф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8"/>
                <w:szCs w:val="28"/>
              </w:rPr>
              <w:footnoteReference w:id="6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бочих ме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, выполняющих функции охраны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 подтверждающий возможность работы специалиста по охране труда в информационно-телекоммуника</w:t>
              <w:softHyphen/>
              <w:t>ционной сети Интернет, информационно-правовой системе («Гарант», «Консультант плюс», «Кодекс» и др.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меющихся в организации законодательных и нормативных правовых актов, содержащих распространяющиеся на неё требования охраны труда в соответствии со спецификой деятельности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инструкций по охране труда, действующих в организации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ции по охране тру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урнал учё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ций по охране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урнал учёта выдач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ций по охране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вводного инструктаж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 проведения вводного инструктаж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инструктажа на рабочем месте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 проведения инструктажа на рабочем месте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о создании комиссии по проверке знаний требований охраны труда в организации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обучения по охране труда для руководителей и специалистов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обучения по охране труда для работников рабочих профессий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ы, подтверждающие прохождение работодателем и работниками проверки знаний требований охраны труда в установленном порядке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стоверения о </w:t>
            </w:r>
            <w:r>
              <w:rPr>
                <w:rStyle w:val="S10"/>
                <w:rFonts w:cs="Times New Roman" w:ascii="Times New Roman" w:hAnsi="Times New Roman"/>
                <w:sz w:val="28"/>
                <w:szCs w:val="28"/>
              </w:rPr>
              <w:t>проверке знаний требований охраны тру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ников, выполняющих функции охраны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я о повышении квалификации по охране труда работников, выполняющих функции охраны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- и (или) фотоматериалы о работе кабинета по охране труда, а также видов стендов и уголков по охране тру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8"/>
                <w:szCs w:val="28"/>
              </w:rPr>
              <w:footnoteReference w:id="8"/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«Дне охраны труда» в организации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создании аттестационной комиссии организации для проведения аттестации рабочих мест и утверждении графика проведения работ по аттестации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чих мест, подлежащих аттестации по условиям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х мест, подлежащих оценке по фактору травмоопасности для целей их аттестации по условиям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таблица классов условий труда, установленных по результатам аттестации рабочих мест по условиям труда, компенсаций, которые необходимо в этой связи устанавливать работникам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ведомость результатов аттестации рабочих мест по условиям труда</w:t>
            </w:r>
          </w:p>
        </w:tc>
      </w:tr>
      <w:tr>
        <w:trPr>
          <w:trHeight w:val="195" w:hRule="atLeast"/>
        </w:trPr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ы федерального статистического наблюдения в области охраны и условий труда за 2012 год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об условиях и охране труда действующего коллективного договора организации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ющее соглашение по охране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ёты о выполнении действующего соглашения по охране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ы мероприятий, программы по улучшению условий и охраны труда, предупреждению производственного травматизма, профессиональных и профессионально-обусловленных заболеваний за период 2011-2013 годов, в том числе по результатам проведения аттес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чих мест по условиям труда (далее – аттестация рабочих мест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выполнение плана мероприятий по улучшению и оздоровлению условий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перечень выдаваемых бесплатно работникам специальной одежды, специальной обуви и других средств индивидуальной защиты, смывающих и обезвреживающих средств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контингента работников, подлежащих прохождению предварительного и периодического медицинского осмотр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с медицинской организацией о проведении предварительного и периодического медицинского осмотра работников, подлежащих их прохождени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ы территориального филиала ГУ «Ставропольское региональное отделение Фонда социального страхования Российской Федерации» о разрешении ис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Фонда социального страхования Российской Федерации на предупредительные меры по сокращению производственного травматизма и профзаболеваний и санаторно-курортного лечения работников, занятых на работах с вредными и (или) опасными производственными факторами, за период 2011-2013 годы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я территориального филиала ГУ «Ставропольское региональное отделение Фонда социального страхования Российской Федерации» об установлении скидок к страховому тарифу по обязательному социальному страхованию от несчастных случаев на производстве и профзаболеваний за период 2011-2013 годы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ные в организации списки профессий и должностей работников, которым на основании действующего законодательства предоставляются работникам компенсации за тяжелую работу и работу с вредными и (или) опасными условиями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ные списки профессий и должностей работников, которым по установленным нормам и правилам бесплатно предоставляется молоко или другие равноценные продукты, лечебно-профилактическое питание за работу соответственно во вредных и особо вредных условиях тру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0"/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ая, конструкторская, технологическая и другая разработанная в организации документация, согласованная со службой охраны труда (специалистом по охране труд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8"/>
                <w:szCs w:val="28"/>
              </w:rPr>
              <w:footnoteReference w:id="11"/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ы о результатах проверок, обследований технического состояния зданий, сооружений, оборудования, машин и механизмов, приспособлений, средств коллективной и индивидуальной защиты работников, состояния санитарно-технических устройств, работы вентиляционных систем на соответствие требованиям охраны труда, проведённых службой охраны труда (специалистом по охране труда) совместно с представителями обследуемых подразделений и с участием уполномоченных (доверенных) лиц по охране труда профессиональных союзов или иных уполномоченных работниками представительных органов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ы о результатах обследований по приемке в эксплуатацию законченных строительством или реконструированных объектов производственного назначения, а также по приемке из ремонта установок, агрегатов, станков и другого оборудования в части соблюдения требований охраны труда комиссий, проведённых с участием службы охраны труда (специалиста по охране труда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исания специалистов по охране труда об устранении выявленных при проверках нарушений требований охраны труда, предъявленные руководителям подразделений, другим должностным лицам организации в течение 2013 го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ющие в организации локальные акты, регламентирующие стимулирование руководителей, специалистов и рабочих за соблюдение требований охраны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ебные записки руководителя службы охраны труда или специалиста по охране труда работодателю с предложениями по устранению выявленных недостатков, касающихся вопросов охраны труда, о привлечении к ответственности должностных лиц, нарушающих требования охраны труда, поощрении отдельных работников за активную работу по улучшению условий и охраны труд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09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 из органа по труду администрации муниципального района (городского округа) Ставропольского края о количестве районных (городских) «дней охраны труда», в которых принято участие службой охраны труда (специалистом по охране труда) в районных (городских) «днях охраны труда», в том числе из них проведённых на базе работодателя (в кабинете охраны труда организации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ются заверенные в установленном порядке копии либо в электронной форме формата .</w:t>
      </w:r>
      <w:r>
        <w:rPr>
          <w:lang w:val="en-US"/>
        </w:rPr>
        <w:t>pdf</w:t>
      </w:r>
      <w:r>
        <w:rPr/>
        <w:t xml:space="preserve"> или .</w:t>
      </w:r>
      <w:r>
        <w:rPr>
          <w:lang w:val="en-US"/>
        </w:rPr>
        <w:t>tiff</w:t>
      </w:r>
      <w:r>
        <w:rPr/>
        <w:t xml:space="preserve"> копии оригиналов, если иное не предусмотрено настоящим Перечнем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окумент или материал представляется при фактическом его налич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при наличии у работодателя службы охраны труд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графия формата 10×15 с краткими сведениями о работнике на оборотной стороне фотографии и в электронном виде формата .</w:t>
      </w:r>
      <w:r>
        <w:rPr>
          <w:lang w:val="en-US"/>
        </w:rPr>
        <w:t>jpg</w:t>
      </w:r>
      <w:r>
        <w:rPr/>
        <w:t xml:space="preserve"> или .</w:t>
      </w:r>
      <w:r>
        <w:rPr>
          <w:lang w:val="en-US"/>
        </w:rPr>
        <w:t>png</w:t>
      </w:r>
      <w:r>
        <w:rPr/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лектронном виде формата .</w:t>
      </w:r>
      <w:r>
        <w:rPr>
          <w:lang w:val="en-US"/>
        </w:rPr>
        <w:t>jpg</w:t>
      </w:r>
      <w:r>
        <w:rPr/>
        <w:t xml:space="preserve"> или .</w:t>
      </w:r>
      <w:r>
        <w:rPr>
          <w:lang w:val="en-US"/>
        </w:rPr>
        <w:t>png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на работников 5-6 </w:t>
      </w:r>
      <w:r>
        <w:rPr>
          <w:color w:val="000000"/>
        </w:rPr>
        <w:t>основных профессий или видов работ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ются в электронном виде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ульный лист и лист с подписями руководителей и печатями организаций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обязательно при наличии рабочих мест с вредными и (или) особо вредными условиями труд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ульный лист либо иной лист документации, подтверждающий требуемое услов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4"/>
        </w:tabs>
        <w:ind w:left="6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10">
    <w:name w:val="s_10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1:00Z</dcterms:created>
  <dc:creator>bronnikov</dc:creator>
  <dc:description/>
  <cp:keywords/>
  <dc:language>en-US</dc:language>
  <cp:lastModifiedBy>romanenko</cp:lastModifiedBy>
  <dcterms:modified xsi:type="dcterms:W3CDTF">2013-07-09T12:01:00Z</dcterms:modified>
  <cp:revision>61</cp:revision>
  <dc:subject/>
  <dc:title/>
</cp:coreProperties>
</file>