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управления труда и занятости населения Ставропольского края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 июня 2013 года № 20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exact" w:line="240" w:before="240" w:after="4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ведению итогов краевого смотра-конкурса на лучшее состояние работы </w:t>
      </w:r>
      <w:r>
        <w:rPr>
          <w:rFonts w:cs="Times New Roman" w:ascii="Times New Roman" w:hAnsi="Times New Roman"/>
          <w:bCs/>
          <w:sz w:val="28"/>
        </w:rPr>
        <w:t>службы охраны труда (специалиста по охране труда) среди работодателей, осуществляющих деятельность на территории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тавропольского края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/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>
                <w:sz w:val="28"/>
              </w:rPr>
            </w:pPr>
            <w:r>
              <w:rPr>
                <w:sz w:val="28"/>
              </w:rPr>
              <w:t>Шагинова Людмила</w:t>
              <w:br/>
              <w:t>Леонид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ения труда и занятости населения Ставропольского края</w:t>
            </w:r>
          </w:p>
        </w:tc>
      </w:tr>
    </w:tbl>
    <w:p>
      <w:pPr>
        <w:pStyle w:val="Normal"/>
        <w:spacing w:before="0" w:after="240"/>
        <w:rPr>
          <w:sz w:val="28"/>
        </w:rPr>
      </w:pPr>
      <w:r>
        <w:rPr>
          <w:sz w:val="28"/>
        </w:rPr>
        <w:t>Заместитель председателя комисс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>
          <w:trHeight w:val="294" w:hRule="atLeast"/>
        </w:trPr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>
                <w:sz w:val="28"/>
              </w:rPr>
            </w:pPr>
            <w:r>
              <w:rPr>
                <w:sz w:val="28"/>
              </w:rPr>
              <w:t>Булавинов Андрей</w:t>
              <w:br/>
              <w:t>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труда и занятости населения Ставропольского края</w:t>
            </w:r>
          </w:p>
        </w:tc>
      </w:tr>
    </w:tbl>
    <w:p>
      <w:pPr>
        <w:pStyle w:val="Normal"/>
        <w:spacing w:before="0" w:after="240"/>
        <w:rPr>
          <w:sz w:val="28"/>
        </w:rPr>
      </w:pPr>
      <w:r>
        <w:rPr>
          <w:sz w:val="28"/>
        </w:rPr>
        <w:t>Секретарь комисс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/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>
                <w:sz w:val="28"/>
              </w:rPr>
            </w:pPr>
            <w:r>
              <w:rPr>
                <w:sz w:val="28"/>
              </w:rPr>
              <w:t>Енина Ирина</w:t>
              <w:br/>
              <w:t>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охраны труда и экспертизы условий труда управления труда и занятости населения Ставропольского края</w:t>
            </w:r>
          </w:p>
        </w:tc>
      </w:tr>
    </w:tbl>
    <w:p>
      <w:pPr>
        <w:pStyle w:val="Normal"/>
        <w:spacing w:before="0" w:after="240"/>
        <w:rPr>
          <w:sz w:val="28"/>
        </w:rPr>
      </w:pPr>
      <w:r>
        <w:rPr>
          <w:sz w:val="28"/>
        </w:rPr>
        <w:t>Члены комисс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/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>
                <w:sz w:val="28"/>
              </w:rPr>
            </w:pPr>
            <w:r>
              <w:rPr>
                <w:sz w:val="28"/>
              </w:rPr>
              <w:t>Романенко Дмитрий</w:t>
              <w:br/>
              <w:t>Пет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храны труда и экспертизы условий труда управления труда и занятости населения Ставропольского края 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>
                <w:sz w:val="28"/>
              </w:rPr>
            </w:pPr>
            <w:r>
              <w:rPr>
                <w:sz w:val="28"/>
              </w:rPr>
              <w:t>Бронников Юрий</w:t>
              <w:br/>
              <w:t>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охраны труда и экспертизы условий труда управления труда и занятости населения Ставропольского края 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28"/>
              </w:rPr>
              <w:t>Нестеренко Виктор</w:t>
              <w:br/>
              <w:t>Пет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Государственной инспекции труда – заместитель главного государственного инспектора труда в Ставропольском крае (по согласованию)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28"/>
              </w:rPr>
              <w:t>Коваленко Андрей</w:t>
              <w:br/>
              <w:t>Олег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Территориального объе</w:t>
              <w:softHyphen/>
              <w:t>динения Федерации профсоюзов Ставропольского края (по согласованию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4956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953" w:hanging="4248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709"/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4953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1:00Z</dcterms:created>
  <dc:creator>User</dc:creator>
  <dc:description/>
  <cp:keywords/>
  <dc:language>en-US</dc:language>
  <cp:lastModifiedBy>Rakov</cp:lastModifiedBy>
  <cp:lastPrinted>2011-06-07T16:33:00Z</cp:lastPrinted>
  <dcterms:modified xsi:type="dcterms:W3CDTF">2013-07-25T12:01:00Z</dcterms:modified>
  <cp:revision>28</cp:revision>
  <dc:subject/>
  <dc:title>Приложение 2</dc:title>
</cp:coreProperties>
</file>